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jc w:val="center"/>
        <w:rPr>
          <w:rFonts w:ascii="Arial Black" w:hAnsi="Arial Black" w:cs="Times New Roman"/>
          <w:bCs w:val="false"/>
          <w:color w:val="000000"/>
          <w:kern w:val="0"/>
          <w:sz w:val="24"/>
          <w:szCs w:val="24"/>
        </w:rPr>
      </w:pPr>
      <w:r>
        <w:rPr>
          <w:rFonts w:cs="Times New Roman" w:ascii="Arial Black" w:hAnsi="Arial Black"/>
          <w:bCs w:val="false"/>
          <w:color w:val="000000"/>
          <w:kern w:val="0"/>
          <w:sz w:val="24"/>
          <w:szCs w:val="24"/>
        </w:rPr>
        <w:t>Министерство общего и профессионального образования РФ</w:t>
      </w:r>
    </w:p>
    <w:p>
      <w:pPr>
        <w:pStyle w:val="Normal"/>
        <w:rPr>
          <w:rFonts w:ascii="Arial Black" w:hAnsi="Arial Black" w:cs="Times New Roman"/>
          <w:bCs/>
          <w:color w:val="000000"/>
          <w:kern w:val="0"/>
          <w:sz w:val="24"/>
          <w:szCs w:val="24"/>
        </w:rPr>
      </w:pPr>
      <w:r>
        <w:rPr>
          <w:rFonts w:cs="Times New Roman" w:ascii="Arial Black" w:hAnsi="Arial Black"/>
          <w:bCs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i/>
          <w:sz w:val="28"/>
          <w:szCs w:val="28"/>
        </w:rPr>
        <w:t>Московский государственный Университет Пищевых Производств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28"/>
          <w:szCs w:val="28"/>
        </w:rPr>
      </w:pPr>
      <w:r>
        <w:rPr>
          <w:rFonts w:cs="Century Gothic" w:ascii="Century Gothic" w:hAnsi="Century Gothic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isXCondCTT" w:hAnsi="FuturisXCondCTT" w:cs="FuturisXCondCTT"/>
          <w:i/>
          <w:i/>
          <w:sz w:val="36"/>
          <w:szCs w:val="36"/>
        </w:rPr>
      </w:pPr>
      <w:r>
        <w:rPr>
          <w:rFonts w:cs="FuturisXCondCTT" w:ascii="FuturisXCondCTT" w:hAnsi="FuturisXCondCTT"/>
          <w:i/>
          <w:sz w:val="36"/>
          <w:szCs w:val="36"/>
        </w:rPr>
        <w:t>Кафедра Менеджмента и учета на предприятии.</w:t>
      </w:r>
    </w:p>
    <w:p>
      <w:pPr>
        <w:pStyle w:val="Normal"/>
        <w:rPr>
          <w:rFonts w:ascii="FuturisXCondCTT" w:hAnsi="FuturisXCondCTT" w:cs="FuturisXCondCTT"/>
          <w:i/>
          <w:i/>
          <w:sz w:val="36"/>
          <w:szCs w:val="36"/>
        </w:rPr>
      </w:pPr>
      <w:r>
        <w:rPr>
          <w:rFonts w:cs="FuturisXCondCTT" w:ascii="FuturisXCondCTT" w:hAnsi="FuturisXCondCTT"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Отчет по практике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ександров Н.А. и Козина Т.А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ка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силишина О.С.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4683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8 – э - 2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сква 2002 г.</w:t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bCs w:val="false"/>
          <w:i/>
          <w:i/>
          <w:color w:val="000000"/>
          <w:kern w:val="0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color w:val="000000"/>
          <w:kern w:val="0"/>
          <w:sz w:val="36"/>
          <w:szCs w:val="36"/>
        </w:rPr>
        <w:t>Содержание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hyperlink w:anchor="_1._Технико-экономическая_характерис">
        <w:r>
          <w:rPr>
            <w:rStyle w:val="InternetLink"/>
            <w:color w:val="000000"/>
            <w:sz w:val="28"/>
            <w:szCs w:val="28"/>
            <w:u w:val="none"/>
          </w:rPr>
          <w:t>Технико-экономическая характеристика объекта.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1.1._О_компании.">
        <w:r>
          <w:rPr>
            <w:rStyle w:val="InternetLink"/>
            <w:color w:val="000000"/>
            <w:sz w:val="28"/>
            <w:szCs w:val="28"/>
            <w:u w:val="none"/>
          </w:rPr>
          <w:t>О компании.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1.2._Услуги_компании.">
        <w:r>
          <w:rPr>
            <w:rStyle w:val="InternetLink"/>
            <w:color w:val="000000"/>
            <w:sz w:val="28"/>
            <w:szCs w:val="28"/>
            <w:u w:val="none"/>
          </w:rPr>
          <w:t>Услуги компании.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1._Предоставление_телефонных_но">
        <w:r>
          <w:rPr>
            <w:rStyle w:val="InternetLink"/>
            <w:color w:val="000000"/>
            <w:sz w:val="28"/>
            <w:szCs w:val="28"/>
            <w:u w:val="none"/>
          </w:rPr>
          <w:t>Предоставление телефонных номеров цифровой сети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2._Местная,_междугородная_и_меж">
        <w:r>
          <w:rPr>
            <w:rStyle w:val="InternetLink"/>
            <w:color w:val="000000"/>
            <w:sz w:val="28"/>
            <w:szCs w:val="28"/>
            <w:u w:val="none"/>
          </w:rPr>
          <w:t>Местная, междугородная и международная телефонная связь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3._Телефонные_карты_предварител">
        <w:r>
          <w:rPr>
            <w:rStyle w:val="InternetLink"/>
            <w:color w:val="000000"/>
            <w:sz w:val="28"/>
            <w:szCs w:val="28"/>
            <w:u w:val="none"/>
          </w:rPr>
          <w:t>Телефонные карты предварительной оплаты MAGIC PHONE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4._Видеоконференцсвязь">
        <w:r>
          <w:rPr>
            <w:rStyle w:val="InternetLink"/>
            <w:color w:val="000000"/>
            <w:sz w:val="28"/>
            <w:szCs w:val="28"/>
            <w:u w:val="none"/>
          </w:rPr>
          <w:t>Видеоконференцсвязь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5._Подключение_через_ISDN">
        <w:r>
          <w:rPr>
            <w:rStyle w:val="InternetLink"/>
            <w:color w:val="000000"/>
            <w:sz w:val="28"/>
            <w:szCs w:val="28"/>
            <w:u w:val="none"/>
          </w:rPr>
          <w:t>Подключение через ISDN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6._Подключение_через_Frame_Rela">
        <w:r>
          <w:rPr>
            <w:rStyle w:val="InternetLink"/>
            <w:color w:val="000000"/>
            <w:sz w:val="28"/>
            <w:szCs w:val="28"/>
            <w:u w:val="none"/>
          </w:rPr>
          <w:t>Подключение через Frame Relay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7._Доступ_в_сеть_Интернет">
        <w:r>
          <w:rPr>
            <w:rStyle w:val="InternetLink"/>
            <w:color w:val="000000"/>
            <w:sz w:val="28"/>
            <w:szCs w:val="28"/>
            <w:u w:val="none"/>
          </w:rPr>
          <w:t>Доступ в сеть Интернет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8._Разработка_оптимальных_техни">
        <w:r>
          <w:rPr>
            <w:rStyle w:val="InternetLink"/>
            <w:color w:val="000000"/>
            <w:sz w:val="28"/>
            <w:szCs w:val="28"/>
            <w:u w:val="none"/>
          </w:rPr>
          <w:t>Разработка оптимальных технических решений телефонизации офисов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2.9._Дополнительные_услуги">
        <w:r>
          <w:rPr>
            <w:rStyle w:val="InternetLink"/>
            <w:color w:val="000000"/>
            <w:sz w:val="28"/>
            <w:szCs w:val="28"/>
            <w:u w:val="none"/>
          </w:rPr>
          <w:t>Дополнительные услуги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1.3._Организационная_структура_пред">
        <w:r>
          <w:rPr>
            <w:rStyle w:val="InternetLink"/>
            <w:color w:val="000000"/>
            <w:sz w:val="28"/>
            <w:szCs w:val="28"/>
            <w:u w:val="none"/>
          </w:rPr>
          <w:t>Организационная структура предприятия.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1.4._Описание_подразделения,_в_кото">
        <w:r>
          <w:rPr>
            <w:rStyle w:val="InternetLink"/>
            <w:color w:val="000000"/>
            <w:sz w:val="28"/>
            <w:szCs w:val="28"/>
            <w:u w:val="none"/>
          </w:rPr>
          <w:t>Описание подразделения, в котором проходила практика.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4.1._Общие_положения_об_отделе.">
        <w:r>
          <w:rPr>
            <w:rStyle w:val="InternetLink"/>
            <w:color w:val="000000"/>
            <w:sz w:val="28"/>
            <w:szCs w:val="28"/>
            <w:u w:val="none"/>
          </w:rPr>
          <w:t>Общие положения об отделе.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1.4.2._Основные_задачи_отдела.">
        <w:r>
          <w:rPr>
            <w:rStyle w:val="InternetLink"/>
            <w:color w:val="000000"/>
            <w:sz w:val="28"/>
            <w:szCs w:val="28"/>
            <w:u w:val="none"/>
          </w:rPr>
          <w:t>Основные задачи отдела.</w:t>
        </w:r>
      </w:hyperlink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hyperlink w:anchor="_2._Описание_предметной_области_и_ре">
        <w:r>
          <w:rPr>
            <w:rStyle w:val="InternetLink"/>
            <w:color w:val="000000"/>
            <w:sz w:val="28"/>
            <w:szCs w:val="28"/>
            <w:u w:val="none"/>
          </w:rPr>
          <w:t>Описание предметной области и реализация поставленной задачи.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2.1._Назначение_и_функции_подсистем">
        <w:r>
          <w:rPr>
            <w:rStyle w:val="InternetLink"/>
            <w:color w:val="000000"/>
            <w:sz w:val="28"/>
            <w:szCs w:val="28"/>
            <w:u w:val="none"/>
          </w:rPr>
          <w:t>Назначение и функции подсистемы автоматизации финансовой службы (ФС).</w:t>
        </w:r>
      </w:hyperlink>
    </w:p>
    <w:p>
      <w:pPr>
        <w:pStyle w:val="Normal"/>
        <w:numPr>
          <w:ilvl w:val="1"/>
          <w:numId w:val="24"/>
        </w:numPr>
        <w:rPr>
          <w:sz w:val="28"/>
          <w:szCs w:val="28"/>
        </w:rPr>
      </w:pPr>
      <w:hyperlink w:anchor="_2.2._Функции_модуля_\«База_данных_Фи">
        <w:r>
          <w:rPr>
            <w:rStyle w:val="InternetLink"/>
            <w:color w:val="000000"/>
            <w:sz w:val="28"/>
            <w:szCs w:val="28"/>
            <w:u w:val="none"/>
          </w:rPr>
          <w:t>Функции модуля «База данных Финансовой службы (ФС)».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1._Автоматизация_операций_по_ре">
        <w:r>
          <w:rPr>
            <w:rStyle w:val="InternetLink"/>
            <w:color w:val="000000"/>
            <w:sz w:val="28"/>
            <w:szCs w:val="28"/>
            <w:u w:val="none"/>
          </w:rPr>
          <w:t>Автоматизация операций по регистрации, акцептованию расходных документов (документов для начислений):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2._Автоматизация_процедуры_бюдж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ы бюджетных начислений по расходным документам: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3._Автоматизация_процедур_регис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 регистрации, оформления, акцептования платежных документов: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4._Автоматизация_процедуры_план">
        <w:r>
          <w:rPr>
            <w:rStyle w:val="InternetLink"/>
            <w:color w:val="000000"/>
            <w:sz w:val="28"/>
            <w:szCs w:val="28"/>
            <w:u w:val="none"/>
          </w:rPr>
          <w:t>Автоматизация процедуры планирования и движения денежных средств: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5._Получение_отчетов_об_исполне">
        <w:r>
          <w:rPr>
            <w:rStyle w:val="InternetLink"/>
            <w:color w:val="000000"/>
            <w:sz w:val="28"/>
            <w:szCs w:val="28"/>
            <w:u w:val="none"/>
          </w:rPr>
          <w:t>Получение отчетов об исполнении бюджета и движении денежных средств: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6.Формирование_информации_об_ос">
        <w:r>
          <w:rPr>
            <w:rStyle w:val="InternetLink"/>
            <w:color w:val="000000"/>
            <w:sz w:val="28"/>
            <w:szCs w:val="28"/>
            <w:u w:val="none"/>
          </w:rPr>
          <w:t>Формирование информации об остатках на расчетных счетах.</w:t>
        </w:r>
      </w:hyperlink>
    </w:p>
    <w:p>
      <w:pPr>
        <w:pStyle w:val="Normal"/>
        <w:numPr>
          <w:ilvl w:val="2"/>
          <w:numId w:val="24"/>
        </w:numPr>
        <w:rPr>
          <w:sz w:val="28"/>
          <w:szCs w:val="28"/>
        </w:rPr>
      </w:pPr>
      <w:hyperlink w:anchor="_2.2.7.Ведение_и_просмотр_базы_данны">
        <w:r>
          <w:rPr>
            <w:rStyle w:val="InternetLink"/>
            <w:color w:val="000000"/>
            <w:sz w:val="28"/>
            <w:szCs w:val="28"/>
            <w:u w:val="none"/>
          </w:rPr>
          <w:t>Ведение и просмотр базы данных справочников:</w:t>
        </w:r>
      </w:hyperlink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hyperlink w:anchor="_3._Заключение.">
        <w:r>
          <w:rPr>
            <w:rStyle w:val="InternetLink"/>
            <w:color w:val="000000"/>
            <w:sz w:val="28"/>
            <w:szCs w:val="28"/>
            <w:u w:val="none"/>
          </w:rPr>
          <w:t>Заключение.</w:t>
        </w:r>
      </w:hyperlink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bookmarkStart w:id="0" w:name="_1._Технико-экономическая_характерис"/>
      <w:bookmarkEnd w:id="0"/>
      <w:r>
        <w:rPr>
          <w:rFonts w:cs="Times New Roman" w:ascii="Times New Roman" w:hAnsi="Times New Roman"/>
          <w:i/>
          <w:sz w:val="36"/>
          <w:szCs w:val="36"/>
        </w:rPr>
        <w:t>1. Технико-экономическая характеристика объекта.</w:t>
      </w:r>
    </w:p>
    <w:p>
      <w:pPr>
        <w:pStyle w:val="Heading1"/>
        <w:spacing w:lineRule="auto" w:line="360" w:before="120" w:after="120"/>
        <w:jc w:val="center"/>
        <w:rPr/>
      </w:pPr>
      <w:bookmarkStart w:id="1" w:name="_1.1._О_компании."/>
      <w:bookmarkEnd w:id="1"/>
      <w:r>
        <w:rPr>
          <w:rFonts w:cs="Times New Roman" w:ascii="Times New Roman" w:hAnsi="Times New Roman"/>
          <w:i/>
        </w:rPr>
        <w:t>1.1. О компании.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мпания "Телмос" создана в апреле 1993 года Московской Городской Телефонной Сетью (МГТС) и крупнейшей американской телекоммуникационной компанией American Telephone &amp; Telegraph International Incorporated (AT&amp;T). В 1995 году в состав учредителей Телмос вошел крупнейший международный оператор России Ростелеком. 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омпания "Телмос" предоставляет полный спектр высококачественных услуг связи в Москве, Московской области и регионах России. 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Качество услуг компании "Телмос" подтверждено сертификатами качества Центра Сертификации Центрального Региона России и сертификатами соответствия системы добровольной сертификации "Интерэкомс". 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1999 году компания "Телмос" стала победителем конкурса Минсвязи РФ в области качества связи в номинации "Операторы электросвязи". </w:t>
      </w:r>
    </w:p>
    <w:p>
      <w:pPr>
        <w:pStyle w:val="Heading1"/>
        <w:jc w:val="center"/>
        <w:rPr/>
      </w:pPr>
      <w:bookmarkStart w:id="2" w:name="_1.2._Услуги_компании."/>
      <w:bookmarkEnd w:id="2"/>
      <w:r>
        <w:rPr>
          <w:rFonts w:cs="Times New Roman" w:ascii="Times New Roman" w:hAnsi="Times New Roman"/>
          <w:i/>
          <w:iCs/>
          <w:kern w:val="0"/>
        </w:rPr>
        <w:t>1.2. Услуги компании.</w:t>
      </w:r>
    </w:p>
    <w:p>
      <w:pPr>
        <w:pStyle w:val="Normal"/>
        <w:spacing w:lineRule="auto" w:line="360" w:before="120" w:after="12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пектр услуг компании «ТЕЛМОС» соответствует высоким запросам и ожиданиям Клиентов и опирается на мировые стандарты и новейшие технологии. </w:t>
      </w:r>
    </w:p>
    <w:p>
      <w:pPr>
        <w:pStyle w:val="Normal"/>
        <w:spacing w:lineRule="auto" w:line="360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Сегодня «ТЕЛМОС» предлагает: </w:t>
      </w:r>
      <w:bookmarkStart w:id="3" w:name="1"/>
      <w:bookmarkEnd w:id="3"/>
    </w:p>
    <w:p>
      <w:pPr>
        <w:pStyle w:val="Heading1"/>
        <w:rPr>
          <w:rFonts w:ascii="Times New Roman" w:hAnsi="Times New Roman" w:cs="Times New Roman"/>
          <w:sz w:val="28"/>
        </w:rPr>
      </w:pPr>
      <w:bookmarkStart w:id="4" w:name="_1.2.1._Предоставление_телефонных_но"/>
      <w:bookmarkEnd w:id="4"/>
      <w:r>
        <w:rPr>
          <w:rFonts w:cs="Times New Roman" w:ascii="Times New Roman" w:hAnsi="Times New Roman"/>
          <w:sz w:val="28"/>
        </w:rPr>
        <w:t xml:space="preserve">1.2.1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редоставление телефонных номеров цифровой сети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ее 700 км собственной волоконно-оптической сети и использование современных технологий позволяют компании «Телмос» предоставлять своим Клиентам полный спектр высококачественных услуг связ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 достоинством компании «Телмос» является форма расчетов за переговоры. В то время как обычным для отечественных операторов является округление продолжительности телефонного разговора до 1 минуты в сторону повышения, компания «Телмос» округляет время переговоров до 10 секунд. Таким образом, разговор продолжительностью 5 мин 3 сек прочие операторы округляют до 6 мин, а ЗАО «Телмос» выставит счет всего на 5 мин 10 сек. Это позволяет клиентам компании «Телмос» существенно экономить свои средства, особенно при большом объеме международных и междугородных переговоров. </w:t>
      </w:r>
    </w:p>
    <w:p>
      <w:pPr>
        <w:pStyle w:val="Heading1"/>
        <w:rPr>
          <w:rFonts w:ascii="Times New Roman" w:hAnsi="Times New Roman" w:cs="Times New Roman"/>
          <w:vanish/>
          <w:kern w:val="0"/>
          <w:sz w:val="28"/>
        </w:rPr>
      </w:pPr>
      <w:bookmarkStart w:id="5" w:name="_1.2.2._Местная,_междугородная_и_меж"/>
      <w:bookmarkEnd w:id="5"/>
      <w:r>
        <w:rPr>
          <w:rFonts w:cs="Times New Roman" w:ascii="Times New Roman" w:hAnsi="Times New Roman"/>
          <w:kern w:val="0"/>
          <w:sz w:val="28"/>
        </w:rPr>
        <w:t xml:space="preserve">1.2.2. </w:t>
      </w:r>
      <w:r>
        <w:fldChar w:fldCharType="begin"/>
      </w:r>
      <w:r>
        <w:rPr>
          <w:rStyle w:val="InternetLink"/>
          <w:sz w:val="28"/>
          <w:kern w:val="0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kern w:val="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kern w:val="0"/>
          <w:sz w:val="28"/>
        </w:rPr>
        <w:t xml:space="preserve">Местная, междугородная и международная телефонная связь </w:t>
      </w:r>
      <w:r>
        <w:rPr>
          <w:rStyle w:val="InternetLink"/>
          <w:sz w:val="28"/>
          <w:kern w:val="0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оставляет услуги местной, междугородной и международной телефонной связи как по аналоговой (PSTN), так и по цифровой (ISDN) сетям коммутаци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возможность оптимизации маршрутов соединения с абонентами московской городской сети, наличие независимых соединений с большинством коммерческих операторов Москвы, а также приоритетный выход на международные линии Ростелекома.</w:t>
      </w:r>
    </w:p>
    <w:p>
      <w:pPr>
        <w:pStyle w:val="Heading1"/>
        <w:rPr>
          <w:rFonts w:ascii="Times New Roman" w:hAnsi="Times New Roman" w:cs="Times New Roman"/>
          <w:vanish/>
          <w:sz w:val="28"/>
          <w:szCs w:val="28"/>
        </w:rPr>
      </w:pPr>
      <w:bookmarkStart w:id="6" w:name="_1.2.3._Телефонные_карты_предварител"/>
      <w:bookmarkEnd w:id="6"/>
      <w:r>
        <w:rPr>
          <w:rFonts w:cs="Times New Roman" w:ascii="Times New Roman" w:hAnsi="Times New Roman"/>
          <w:sz w:val="28"/>
          <w:szCs w:val="28"/>
        </w:rPr>
        <w:t xml:space="preserve">1.2.3.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Телефонные карты предварительной оплаты MAGIC PHONE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ют карточки трех номиналов: 10, 25, 50 телефонных единиц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еимущества телефонных карт MAGIC PHONE: 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Использование любого телефонного аппарата. 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/>
      </w:pPr>
      <w:r>
        <w:rPr>
          <w:sz w:val="28"/>
          <w:szCs w:val="28"/>
        </w:rPr>
        <w:t>Возможность пользоваться для международной и междугородной связи любым телефонным аппаратом, в том числе аппаратом старого образца (с дисковым номеронабирателем) или обычным уличным таксофоном. Личный пароль в международной и междугородной связи (PIN-код) находится на оборотной стороне карты MAGIC PHONE.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Личный контроль международных и междугородних переговоров.</w:t>
      </w:r>
      <w:bookmarkStart w:id="7" w:name="5"/>
      <w:bookmarkEnd w:id="7"/>
    </w:p>
    <w:p>
      <w:pPr>
        <w:pStyle w:val="Heading1"/>
        <w:rPr>
          <w:rFonts w:ascii="Times New Roman" w:hAnsi="Times New Roman" w:cs="Times New Roman"/>
          <w:sz w:val="28"/>
        </w:rPr>
      </w:pPr>
      <w:bookmarkStart w:id="8" w:name="_1.2.4._Видеоконференцсвязь"/>
      <w:bookmarkEnd w:id="8"/>
      <w:r>
        <w:rPr>
          <w:rFonts w:cs="Times New Roman" w:ascii="Times New Roman" w:hAnsi="Times New Roman"/>
          <w:sz w:val="28"/>
        </w:rPr>
        <w:t xml:space="preserve">1.2.4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http://www.telmos.ru/services/index.html" \l "%2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Видеоконференцсвязь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лагает услугу видеоконференцсвязи, реализованную на базе технологии ISDN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проведения сеансов видеоконференцсвязи компания «ТЕЛМОС» располагает двумя комфортабельными студиями, оборудованными самыми современными системами видеоконференцсвязи. Используются системы таких всемирно известных производителей, как Picture Tel и POLYSPAN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удии «ТЕЛМОС», рассчитаны на размещение от 1 до 50 участников. Сеансы видеоконференцсвязи могут проводиться на скоростях от 64 до 512 кбит/с как в режиме «точка-точка», так и в многоточечном режиме, когда возможно объединение до 4 участников, находящихся в различных городах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стоящее время возможна организация сеансов видеоконференцсвязи с 60 зарубежными странами и большинством крупных городов России. Количество стран и городов, доступных для видеоконференцсвязи из студий «ТЕЛМОС» постоянно увеличивается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ТЕЛМОС» оказывает помощь в подборе студий видеоконференцсвязи в других городах и странах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ания «ТЕЛМОС» предоставляет Клиентам возможность бесплатно использовать дополнительное оборудование, которое может понадобиться в ходе сеанса видеоконференцсвязи: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sz w:val="28"/>
          <w:szCs w:val="28"/>
        </w:rPr>
        <w:t xml:space="preserve">документальную камеру, предназначенную для демонстрации документов, иллюстраций, слайдов, рентгеновских снимков, а также трехмерных объектов. При необходимости это устройство можно использовать в качестве дополнительной камеры;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sz w:val="28"/>
          <w:szCs w:val="28"/>
        </w:rPr>
        <w:t xml:space="preserve">специальный адаптер, позволяющий подключить портативный компьютер клиента к системе видеоконференцсвязи и в ходе сеанса показывать противоположной стороне то, что находится на экране компьютера в каждый конкретный момент;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мультисистемный видеомагнитофон, на который можно записать ход всего сеанса видеоконференцсвязи;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sz w:val="28"/>
          <w:szCs w:val="28"/>
        </w:rPr>
        <w:t xml:space="preserve">мультимедийный проектор, к которому при необходимости можно подключить систему видеоконференцсвязи и проецировать сеанс видеоконференцсвязи на большой настенный экран;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>
          <w:sz w:val="28"/>
          <w:szCs w:val="28"/>
        </w:rPr>
        <w:t xml:space="preserve">проектор OVERHEAD, который также может быть полезен в ходе видеосеминаров и совещаний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Клиентов «ТЕЛМОС», имеющих ISDN линии, компания готова предоставить возможность проведения сеансов видеоконференцсвязи в их офисах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ласти применения видеоконференцсвязи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оведение корпоративных совещаний и встреч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оведение переговоров с партнерами в других городах России и за рубежом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Дистанционное обучение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рганизация дистанционных интервью при подборе кадров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sz w:val="28"/>
          <w:szCs w:val="28"/>
        </w:rPr>
        <w:t xml:space="preserve">Телемедицина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Юриспруденция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sz w:val="28"/>
          <w:szCs w:val="28"/>
        </w:rPr>
      </w:pPr>
      <w:bookmarkStart w:id="9" w:name="2"/>
      <w:bookmarkEnd w:id="9"/>
      <w:r>
        <w:rPr>
          <w:sz w:val="28"/>
          <w:szCs w:val="28"/>
        </w:rPr>
        <w:t>Передача данных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0" w:name="_1.2.5._Подключение_через_ISDN"/>
      <w:bookmarkEnd w:id="10"/>
      <w:r>
        <w:rPr>
          <w:rFonts w:cs="Times New Roman" w:ascii="Times New Roman" w:hAnsi="Times New Roman"/>
          <w:sz w:val="28"/>
        </w:rPr>
        <w:t xml:space="preserve">1.2.5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ключение через ISDN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 ISDN (Integrated Service Digital Network) предоставляет возможность обеспечить полностью цифровой доступ к услугам телефонной связи и передачи данных. Такой доступ организуется по обычной медной паре (к которой, правда, предъявляются более высокие требования по затуханию). При организации абонентского (базового-BRA) доступа в распоряжении пользователя одновременно имеются два канала по 64Кбит/с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Преимущества ISDN доступа: 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rPr/>
      </w:pPr>
      <w:r>
        <w:rPr>
          <w:sz w:val="28"/>
          <w:szCs w:val="28"/>
        </w:rPr>
        <w:t xml:space="preserve">Появляется возможность одновременно разговаривать по телефону и передавать данные. 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Скорость передачи данных всегда стабильна и составляет 64 или 128 Кбит/с. 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ISDN-соединение устанавливается практически мгновенно. 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rPr/>
      </w:pPr>
      <w:r>
        <w:rPr>
          <w:sz w:val="28"/>
          <w:szCs w:val="28"/>
        </w:rPr>
        <w:t xml:space="preserve">Это более экономичное решение для передачи данных, чем выделенный канал. А если ISDN соединение установлено постоянно, то оно вообще ничем не отличается от выделенного канала. </w:t>
      </w:r>
    </w:p>
    <w:p>
      <w:pPr>
        <w:pStyle w:val="Normal"/>
        <w:numPr>
          <w:ilvl w:val="0"/>
          <w:numId w:val="22"/>
        </w:numPr>
        <w:spacing w:lineRule="auto" w:line="360" w:before="120" w:after="120"/>
        <w:rPr/>
      </w:pPr>
      <w:r>
        <w:rPr>
          <w:sz w:val="28"/>
          <w:szCs w:val="28"/>
        </w:rPr>
        <w:t xml:space="preserve">После установки ISDN-BRA линии появляется несколько различных возможностей ее применения. Используя ISDN адаптер (модем) с аналоговым портом можно подключить к нему свой телефон и компьютер, получая возможность одновременно разговаривать по телефону и работать в Интернете. Если же работает только компьютер, то скорость доступа не 64, а 128 Кбит/с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ом случае, если необходимо подключить к Интернету локальную сеть, то вместо ISDN-адаптера следует установить ISDN-маршрутизатор, который имеет один или несколько портов Ethernet. Это решение можно, также использовать для объединения локальных сетей двух офисов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наличии оборудования для видеоконференций появляется возможность проводить сеансы видеоконференцсвязи. Для этих же целей можно использовать и видеотелефон. 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6650" cy="1276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офис только создается, то можно установить не аналоговые, а ISDN-телефоны, которые имеют расширенный набор дополнительных услуг (например, обмен текстовыми сообщениями между пользователями)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лагодаря использованию абонентской линии ISDN, появляется возможность неограниченно долгого пользования Интернетом, в то же время принимая и совершая телефонные звонки по той же линии.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1" w:name="_1.2.6._Подключение_через_Frame_Rela"/>
      <w:bookmarkEnd w:id="11"/>
      <w:r>
        <w:rPr>
          <w:rFonts w:cs="Times New Roman" w:ascii="Times New Roman" w:hAnsi="Times New Roman"/>
          <w:sz w:val="28"/>
        </w:rPr>
        <w:t xml:space="preserve">1.2.6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дключение через Frame Relay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ология Frame Relay - это технология пакетной передачи, которая предполагает установку логического соединения (т.н. DLCI PVC) в физическом канале. Один физический канал может содержать несколько DLCI PVC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м параметром каждого соединения является согласованная информационная скорость (CIR) - минимально допустимая гарантированная поставщиком услуг скорость передачи. Арендная плата за услугу Frame Relay определяется платой за канал (чем больше CIR, тем больше оплата) и платой за порт доступа (зависит от физической пропускной способности порта)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каких случаях имеет смысл заказывать Frame Relay?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ение Frame Relay становится выгодным, когда необходимо объединить несколько офисов. Затраты на установку и арендная плата будут ниже, чем при организации аналогичной схемы связи с использованием выделенных каналов. Это объясняется экономией канальных ресурсов и необходимостью выделения только одного порта для каждого офиса. Чем больше офисов необходимо объединить, тем значительнее экономия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3925" cy="3514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ступ в Интернет по Frame Relay также обойдется дешевле, чем по выделенной линии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ожидается низкая загруженность канала в течение суток, то будет более выгодно применить технологию Frame Relay. В этом случае можно заказать небольшую CIR (или даже CIR=0); при этом арендная плата за канал (т.е., фактически за CIR) будет минимальна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при аренде выделенных каналов, и при Frame Relay доступе для решения «последней мили», можно использовать как оптический, так и медный кабель, в зависимости от пожеланий и возможностей клиента. 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2" w:name="_1.2.7._Доступ_в_сеть_Интернет"/>
      <w:bookmarkStart w:id="13" w:name="3"/>
      <w:bookmarkEnd w:id="12"/>
      <w:bookmarkEnd w:id="13"/>
      <w:r>
        <w:rPr>
          <w:rFonts w:cs="Times New Roman" w:ascii="Times New Roman" w:hAnsi="Times New Roman"/>
          <w:sz w:val="28"/>
        </w:rPr>
        <w:t xml:space="preserve">1.2.7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ступ в сеть Интернет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годня миллионы людей во всех странах используют глобальную сеть Интернет, объединяющую множество компьютеров и позволяющую получать различную информацию и осуществлять общение между людьми. Интернет предоставляет широкие возможности для бизнеса, становясь его неотъемлемой частью. ЗАО «Телмос» предоставляет своим Клиентам следующие услуги доступа в глобальную сеть Интернет: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коммутируемого доступа по аналоговой абонентской линии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оммутируемое соединение по цифровой абонентской линии ISDN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стоянное соединение по выделенному каналу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дключение к Интернет-провайдеру на скорости 64-128 Кбит/с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стоянное виртуальное соединение с использованием протокола «ретрансляции кадров» - Frame Relay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размещения персональных страниц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Услуги хостинга (размещения сайтов)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Регистрация доменных имен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IP-адресов;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Почтовый сервис (предоставление почтовых ящиков). 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4" w:name="_1.2.8._Разработка_оптимальных_техни"/>
      <w:bookmarkStart w:id="15" w:name="4"/>
      <w:bookmarkEnd w:id="14"/>
      <w:bookmarkEnd w:id="15"/>
      <w:r>
        <w:rPr>
          <w:rFonts w:cs="Times New Roman" w:ascii="Times New Roman" w:hAnsi="Times New Roman"/>
          <w:sz w:val="28"/>
        </w:rPr>
        <w:t xml:space="preserve">1.2.8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работка оптимальных технических решений телефонизации офисо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зависимости от месторасположения офиса и наличии необходимых коммуникаций «ТЕЛМОС» может предложить различные решения по телефонизации: 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необходимо несколько телефонных номеров, то это могут быть стандартные телефонные линии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количество медных пар ограничено, можно установить аппаратуру уплотнения, позволяющую передать по одной медной паре до 4-х телефонных номеров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Если офис находится далеко от абонентских окончаний, то организуется их удлинение по оптическому или по медному кабелю и предоставляется столько линий, сколько необходимо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редоставленные по абонентским линиям телефонные номера можно объединить в логическую группу (т.н. бизнес-группу) так, что для сотрудников это будет выглядеть как отдельная учрежденческая АТС (с возможностью сокращенного набора номера для внутриофисной связи и множества других услуг).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/>
      </w:pPr>
      <w:r>
        <w:rPr>
          <w:sz w:val="28"/>
          <w:szCs w:val="28"/>
        </w:rPr>
        <w:t xml:space="preserve">Если число необходимых телефонных номеров достаточно велико, то организуется подключение УАТС по оптическому или медному кабелю; </w:t>
      </w:r>
    </w:p>
    <w:p>
      <w:pPr>
        <w:pStyle w:val="Normal"/>
        <w:numPr>
          <w:ilvl w:val="0"/>
          <w:numId w:val="30"/>
        </w:numPr>
        <w:spacing w:lineRule="auto" w:line="360" w:before="120" w:after="120"/>
        <w:rPr/>
      </w:pPr>
      <w:r>
        <w:rPr>
          <w:sz w:val="28"/>
          <w:szCs w:val="28"/>
        </w:rPr>
        <w:t xml:space="preserve">В случае если необходимо не только разговаривать по телефону, но и обмениваться данными или иметь выход в Интернет по одной медной паре, то наиболее эффективным и недорогим решением является базовый ISDN-доступ. 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16" w:name="_1.2.9._Дополнительные_услуги"/>
      <w:bookmarkEnd w:id="16"/>
      <w:r>
        <w:rPr>
          <w:rFonts w:cs="Times New Roman" w:ascii="Times New Roman" w:hAnsi="Times New Roman"/>
          <w:sz w:val="28"/>
        </w:rPr>
        <w:t xml:space="preserve">1.2.9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telmos.ru/services/index.html" \l "%2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Дополнительные услуг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ЛМОС предлагает услуги международной связи по передаче данных на базе протоколов Frame Relay, X.25 и TCP/IP, доступ к SWIFT, к системам Reuters и Bloomberg, в сети Internet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мимо этого, ТЕЛМОС поставляет оконечное оборудование: мультиплексоры, системы передач, телефонные аппараты, оптические модемы, а также производит интеграцию компьютерных и телефонных сетей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абонент, подключенный к сети ТЕЛМОС, имеет на первый взгляд обычный семизначный московский номер, пользуясь при этом всеми возможностями связи мирового уровня, и, что немаловажно, за весьма умеренную плату. 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нужд клиента, возможна разработка оптимального технического решения телефонизации офисов: от установки одной абонентской линии до создания межкорпоративных сетей связи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bookmarkStart w:id="17" w:name="_1.3._Организационная_структура_пред"/>
      <w:bookmarkEnd w:id="17"/>
      <w:r>
        <w:rPr>
          <w:rFonts w:cs="Times New Roman" w:ascii="Times New Roman" w:hAnsi="Times New Roman"/>
          <w:i/>
          <w:iCs/>
          <w:kern w:val="0"/>
        </w:rPr>
        <w:t>1.3. Организационная структура предприятия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мпании «ТЕЛМОС» в настоящее время насчитывается 216 сотрудников. Компания разбита на Службы и Департаменты, которые, в свою очередь разбиты на отделы, отделы на группы. Во главе компании стоит Президент и Совет Директоров. Ниже представлена укрупненная организационная структура предприятия: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ппарат Президент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Юридический отдел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кадров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дминистративная служба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Коммерческая служб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родаж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опровождения существующих клиентов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родаж новых услуг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маркетинга и рекламы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дминистративная группа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Бухгалтерия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бухгалтерских операций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работы с клиентами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работы с клиентами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обслуживания клиентов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инансовая служба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финансов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ланирования и анализ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текущих операций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внутреннего аудит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лицензий и протокол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Экспертно – договорной отдел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управления качеством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Техническая служб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танционных сооружений</w:t>
      </w:r>
    </w:p>
    <w:p>
      <w:pPr>
        <w:pStyle w:val="Normal"/>
        <w:numPr>
          <w:ilvl w:val="2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организации строительства станционных сооружений</w:t>
      </w:r>
    </w:p>
    <w:p>
      <w:pPr>
        <w:pStyle w:val="Normal"/>
        <w:numPr>
          <w:ilvl w:val="2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подготовке технических решений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линейных сооружений</w:t>
      </w:r>
    </w:p>
    <w:p>
      <w:pPr>
        <w:pStyle w:val="Normal"/>
        <w:numPr>
          <w:ilvl w:val="2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по организации строительства линейных сооружений</w:t>
      </w:r>
    </w:p>
    <w:p>
      <w:pPr>
        <w:pStyle w:val="Normal"/>
        <w:numPr>
          <w:ilvl w:val="2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текущего развития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лужба эксплуатации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эксплуатации сети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бонентский отдел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эксплуатации 5</w:t>
      </w:r>
      <w:r>
        <w:rPr>
          <w:sz w:val="28"/>
          <w:szCs w:val="28"/>
          <w:lang w:val="en-US"/>
        </w:rPr>
        <w:t>ESS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Отдел эксплуатации </w:t>
      </w:r>
      <w:r>
        <w:rPr>
          <w:sz w:val="28"/>
          <w:szCs w:val="28"/>
          <w:lang w:val="en-US"/>
        </w:rPr>
        <w:t>SDH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эксплуатации систем ПД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технической поддержки и ремонта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Департамент информационных технологий и систем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разработки и сопровождения программных систем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системного администрирования</w:t>
      </w:r>
    </w:p>
    <w:p>
      <w:pPr>
        <w:pStyle w:val="Normal"/>
        <w:numPr>
          <w:ilvl w:val="0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лужба развития бизнеса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перспективного планирования</w:t>
      </w:r>
    </w:p>
    <w:p>
      <w:pPr>
        <w:pStyle w:val="Normal"/>
        <w:numPr>
          <w:ilvl w:val="2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Группа разработки новых технических решений</w:t>
      </w:r>
    </w:p>
    <w:p>
      <w:pPr>
        <w:pStyle w:val="Normal"/>
        <w:numPr>
          <w:ilvl w:val="1"/>
          <w:numId w:val="27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тдел новых технологий и услуг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bookmarkStart w:id="18" w:name="_1.4._Описание_подразделения,_в_кото"/>
      <w:bookmarkEnd w:id="18"/>
      <w:r>
        <w:rPr>
          <w:rFonts w:cs="Times New Roman" w:ascii="Times New Roman" w:hAnsi="Times New Roman"/>
          <w:i/>
          <w:iCs/>
          <w:kern w:val="0"/>
        </w:rPr>
        <w:t>1.4. Описание подразделения, в котором проходила практика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проходила практику в Департаменте информационных технологий и систем в отделе разработки и сопровождения программных систем (далее ОРСПС).</w:t>
      </w:r>
    </w:p>
    <w:p>
      <w:pPr>
        <w:pStyle w:val="Heading1"/>
        <w:rPr/>
      </w:pPr>
      <w:bookmarkStart w:id="19" w:name="_1.4.1._Общие_положения_об_отделе."/>
      <w:bookmarkEnd w:id="19"/>
      <w:r>
        <w:rPr>
          <w:rFonts w:cs="Times New Roman" w:ascii="Times New Roman" w:hAnsi="Times New Roman"/>
          <w:sz w:val="28"/>
        </w:rPr>
        <w:t>1.4.1. Общие положения об отделе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СПС является структурным подразделением Департамента информационных технологий и систем ЗАО «Телмос», а его начальник подчиняется руководителю Департамента информационных технологий и систем Компании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ей деятельности ОРСПС руководствуется действующим законодательством РФ, Уставом Компании, приказами и указаниями Президента компании, утвержденным в компании «Положением о персонале», а также другими нормативными актами.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0" w:name="_1.4.2._Основные_задачи_отдела."/>
      <w:bookmarkEnd w:id="20"/>
      <w:r>
        <w:rPr>
          <w:rFonts w:cs="Times New Roman" w:ascii="Times New Roman" w:hAnsi="Times New Roman"/>
          <w:sz w:val="28"/>
        </w:rPr>
        <w:t>1.4.2. Основные задачи отдела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Выработка политики Компании в области разработки и внедрения современных информационных технологий в интересах повышения эффективности процессов управления компанией и функционирования ее подразделений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Совместно с Руководством ЗАО «Телмос» и руководителями подразделений разработка руководящих и инструктивных документов для оптимальной организации информационных потоков между подразделениями компании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Участие в проектировании программных систем в интересах подразделений Компании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Разработка и внедрение программных систем, входящих в состав корпоративной информационной системы (КИС) с использованием современных средств разработки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рограммное и техническое сопровождение, развитие информационных, расчетных, бухгалтерских и других программных систем, используемых в компании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беспечение интеграции программных систем КИС и используемых программных систем других фирм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Обеспечение оформления (переоформления) сертификатов соответствия на используемые программные системы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Администрирование пользователей КИС, разграничение доступа к информации, обеспечение безопасности информации в КИС.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rPr/>
      </w:pPr>
      <w:r>
        <w:rPr>
          <w:sz w:val="28"/>
          <w:szCs w:val="28"/>
        </w:rPr>
        <w:t>Организация и проведение консультаций по информационным технологиям, используемым в компании, и обучение пользователей работе с программными системами.</w:t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bookmarkStart w:id="21" w:name="_2._Описание_предметной_области_и_ре"/>
      <w:bookmarkEnd w:id="21"/>
      <w:r>
        <w:rPr>
          <w:rFonts w:cs="Times New Roman" w:ascii="Times New Roman" w:hAnsi="Times New Roman"/>
          <w:i/>
          <w:iCs/>
          <w:sz w:val="36"/>
          <w:szCs w:val="36"/>
        </w:rPr>
        <w:t>2. Описание предметной области и реализация поставленной задач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партамент информационных технологий и систем совместно с Департаментом финансов на основе Корпоративной информационной системы ЗАО «Телмос» разработали Подсистему автоматизации Финансовой службы. Это было сделано на основе средст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на языке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. В данный момент система находится на стадии внедрения и требуется детальное описание ее возможностей. Целью моей практики было изучение этой информационной системы и создание Руководства пользователя.</w:t>
      </w:r>
    </w:p>
    <w:p>
      <w:pPr>
        <w:pStyle w:val="Heading1"/>
        <w:jc w:val="center"/>
        <w:rPr/>
      </w:pPr>
      <w:bookmarkStart w:id="22" w:name="_2.1._Назначение_и_функции_подсистем"/>
      <w:bookmarkEnd w:id="22"/>
      <w:r>
        <w:rPr>
          <w:rFonts w:cs="Times New Roman" w:ascii="Times New Roman" w:hAnsi="Times New Roman"/>
          <w:i/>
          <w:iCs/>
          <w:kern w:val="0"/>
        </w:rPr>
        <w:t>2.1. Назначение и функции подсистемы автоматизации финансовой службы (ФС)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истема автоматизации ФС предназначена для автоматизации бизнес-процессов подразделений ФС и обеспечивает автоматизацию взаиморасчетов с поставщиками и подрядчиками, планирования и учета движения денежных средств, планирование и учет исполнения бюджета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система автоматизации ФС реализует следующие функции: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операций по регистрации, акцептованию расходных документов (документов для начислений);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ы бюджетных начислений по расходным документам;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 регистрации, оформления, акцептования платежных документов;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/>
      </w:pPr>
      <w:r>
        <w:rPr>
          <w:sz w:val="28"/>
          <w:szCs w:val="28"/>
        </w:rPr>
        <w:t>Автоматизация процедуры планирования бюджета и движения денежных средств;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процедур финансового контроля;</w:t>
      </w:r>
    </w:p>
    <w:p>
      <w:pPr>
        <w:pStyle w:val="Normal"/>
        <w:numPr>
          <w:ilvl w:val="0"/>
          <w:numId w:val="19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олучение отчетов об исполнении бюджета и движении денежных средств.</w:t>
      </w:r>
    </w:p>
    <w:p>
      <w:pPr>
        <w:pStyle w:val="Normal"/>
        <w:spacing w:lineRule="auto" w:line="360"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 подсистемы автоматизации ФС включены следующие модули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>
          <w:sz w:val="28"/>
          <w:szCs w:val="28"/>
        </w:rPr>
        <w:t>База данных ФС (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>)</w:t>
      </w:r>
    </w:p>
    <w:p>
      <w:pPr>
        <w:pStyle w:val="Heading1"/>
        <w:rPr/>
      </w:pPr>
      <w:bookmarkStart w:id="23" w:name="_2.2._Функции_модуля_«База_данных_Фи"/>
      <w:bookmarkEnd w:id="23"/>
      <w:r>
        <w:rPr>
          <w:rFonts w:cs="Times New Roman" w:ascii="Times New Roman" w:hAnsi="Times New Roman"/>
          <w:i/>
          <w:iCs/>
          <w:kern w:val="0"/>
        </w:rPr>
        <w:t>2.2. Функции модуля «База данных Финансовой службы (ФС)»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дуль «БДФС» обеспечивает выполнение исследующих функций: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4" w:name="_2.2.1._Автоматизация_операций_по_ре"/>
      <w:bookmarkEnd w:id="24"/>
      <w:r>
        <w:rPr>
          <w:rFonts w:cs="Times New Roman" w:ascii="Times New Roman" w:hAnsi="Times New Roman"/>
          <w:sz w:val="28"/>
        </w:rPr>
        <w:t>2.2.1. Автоматизация операций по регистрации, акцептованию расходных документов (документов для начислений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Формирование и регистрация расходных докум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Акцептование расходных докуме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120" w:after="120"/>
        <w:ind w:left="1080" w:hanging="720"/>
        <w:rPr>
          <w:sz w:val="28"/>
          <w:szCs w:val="28"/>
        </w:rPr>
      </w:pPr>
      <w:r>
        <w:rPr>
          <w:sz w:val="28"/>
          <w:szCs w:val="28"/>
        </w:rPr>
        <w:t>Осуществление поиска расходных документов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5" w:name="_2.2.2._Автоматизация_процедуры_бюдж"/>
      <w:bookmarkEnd w:id="25"/>
      <w:r>
        <w:rPr>
          <w:rFonts w:cs="Times New Roman" w:ascii="Times New Roman" w:hAnsi="Times New Roman"/>
          <w:sz w:val="28"/>
        </w:rPr>
        <w:t>2.2.2. Автоматизация процедуры бюджетных начислений по расходным документам: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rPr>
          <w:sz w:val="32"/>
          <w:szCs w:val="32"/>
        </w:rPr>
      </w:pPr>
      <w:r>
        <w:rPr>
          <w:sz w:val="32"/>
          <w:szCs w:val="32"/>
        </w:rPr>
        <w:t>Формирование распределения по начислениям суммы платежа, приходящегося на расходный документ</w:t>
      </w:r>
    </w:p>
    <w:p>
      <w:pPr>
        <w:pStyle w:val="Normal"/>
        <w:numPr>
          <w:ilvl w:val="0"/>
          <w:numId w:val="28"/>
        </w:numPr>
        <w:spacing w:lineRule="auto" w:line="360" w:before="120" w:after="120"/>
        <w:rPr/>
      </w:pPr>
      <w:r>
        <w:rPr>
          <w:sz w:val="32"/>
          <w:szCs w:val="32"/>
        </w:rPr>
        <w:t>Осуществление поиска, отбора, изменения бюджетных начислений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6" w:name="_2.2.3._Автоматизация_процедур_регис"/>
      <w:bookmarkEnd w:id="26"/>
      <w:r>
        <w:rPr>
          <w:rFonts w:cs="Times New Roman" w:ascii="Times New Roman" w:hAnsi="Times New Roman"/>
          <w:sz w:val="28"/>
        </w:rPr>
        <w:t>2.2.3. Автоматизация процедур регистрации, оформления, акцептования платежных документов: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rPr/>
      </w:pPr>
      <w:r>
        <w:rPr>
          <w:sz w:val="28"/>
          <w:szCs w:val="28"/>
        </w:rPr>
        <w:t>Формирование и регистрация платежного документа на основании расходного документа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кцептование документа руководителем финансового департамента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кцептование документа главным бухгалтером или президентом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Оформление отметки об оплате документа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Установление связи между платежным и расходным документом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7" w:name="_2.2.4._Автоматизация_процедуры_план"/>
      <w:bookmarkEnd w:id="27"/>
      <w:r>
        <w:rPr>
          <w:rFonts w:cs="Times New Roman" w:ascii="Times New Roman" w:hAnsi="Times New Roman"/>
          <w:sz w:val="28"/>
        </w:rPr>
        <w:t>2.2.4. Автоматизация процедуры планирования и движения денежных средств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Ведение иерархического справочника расчетных статей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Автоматизация заполнения бюджетных заявок от подразделений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лана бюджета на год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рогноза исполнения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sz w:val="28"/>
          <w:szCs w:val="28"/>
        </w:rPr>
        <w:t>Обеспечение просмотра расходных, платежных документов и начислений по статьям бюджета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плана движения денежных средств на год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перативного (пятидневки) плана движения денежных средств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8" w:name="_2.2.5._Получение_отчетов_об_исполне"/>
      <w:bookmarkEnd w:id="28"/>
      <w:r>
        <w:rPr>
          <w:rFonts w:cs="Times New Roman" w:ascii="Times New Roman" w:hAnsi="Times New Roman"/>
          <w:sz w:val="28"/>
        </w:rPr>
        <w:t>2.2.5. Получение отчетов об исполнении бюджета и движении денежных средств: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тчетов по исполнению бюджета и остаткам бюджетных средств</w:t>
      </w:r>
    </w:p>
    <w:p>
      <w:pPr>
        <w:pStyle w:val="Normal"/>
        <w:numPr>
          <w:ilvl w:val="0"/>
          <w:numId w:val="1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Формирование отчетов об исполнении планов движения денежных средств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29" w:name="_2.2.6.Формирование_информации_об_ос"/>
      <w:bookmarkEnd w:id="29"/>
      <w:r>
        <w:rPr>
          <w:rFonts w:cs="Times New Roman" w:ascii="Times New Roman" w:hAnsi="Times New Roman"/>
          <w:sz w:val="28"/>
        </w:rPr>
        <w:t>2.2.6.Формирование информации об остатках на расчетных счетах.</w:t>
      </w:r>
    </w:p>
    <w:p>
      <w:pPr>
        <w:pStyle w:val="Heading1"/>
        <w:rPr>
          <w:rFonts w:ascii="Times New Roman" w:hAnsi="Times New Roman" w:cs="Times New Roman"/>
          <w:sz w:val="28"/>
        </w:rPr>
      </w:pPr>
      <w:bookmarkStart w:id="30" w:name="_2.2.7.Ведение_и_просмотр_базы_данны"/>
      <w:bookmarkEnd w:id="30"/>
      <w:r>
        <w:rPr>
          <w:rFonts w:cs="Times New Roman" w:ascii="Times New Roman" w:hAnsi="Times New Roman"/>
          <w:sz w:val="28"/>
        </w:rPr>
        <w:t>2.2.7.Ведение и просмотр базы данных справочников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ей рас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видов финансовых от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усов отче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типов расходных докумен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четов и реквизитов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пособов оплаты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типов платежа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правочник статусов платежа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работы представлены в приложении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bookmarkStart w:id="31" w:name="_3._Заключение."/>
      <w:bookmarkEnd w:id="31"/>
      <w:r>
        <w:rPr>
          <w:rFonts w:cs="Times New Roman" w:ascii="Times New Roman" w:hAnsi="Times New Roman"/>
          <w:i/>
          <w:iCs/>
          <w:sz w:val="36"/>
          <w:szCs w:val="36"/>
        </w:rPr>
        <w:t>3. Заключение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зультате внедрения подсистемы автоматизации Финансовой службы 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 xml:space="preserve"> значительно усовершенствовался документооборот и достигнуты следующие цели: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Полное и своевременное отражение информации о планируемом и фактическом выполнении работ/услуг, оплате работ/услуг.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контроля.</w:t>
      </w:r>
    </w:p>
    <w:p>
      <w:pPr>
        <w:pStyle w:val="Normal"/>
        <w:numPr>
          <w:ilvl w:val="0"/>
          <w:numId w:val="23"/>
        </w:numPr>
        <w:spacing w:lineRule="auto" w:line="360" w:before="120" w:after="120"/>
        <w:rPr/>
      </w:pPr>
      <w:r>
        <w:rPr>
          <w:sz w:val="28"/>
          <w:szCs w:val="28"/>
        </w:rPr>
        <w:t>Распределение полномочий и ответственности между Президентом, Финансовым директором и ответственным за исполнение бюджета в процессе бюджетного контроля.</w:t>
      </w:r>
    </w:p>
    <w:p>
      <w:pPr>
        <w:pStyle w:val="Normal"/>
        <w:spacing w:lineRule="auto" w:line="360" w:before="120" w:after="1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система находится на стадии внедрения и постоянной доработки, не исключены и дальнейшие положительные изменения в работе Компании.</w:t>
      </w:r>
    </w:p>
    <w:p>
      <w:pPr>
        <w:pStyle w:val="Heading1"/>
        <w:spacing w:lineRule="auto" w:line="360" w:before="120" w:after="120"/>
        <w:jc w:val="center"/>
        <w:rPr>
          <w:rFonts w:ascii="Times New Roman" w:hAnsi="Times New Roman" w:cs="Times New Roman"/>
          <w:i/>
          <w:i/>
          <w:iCs/>
          <w:sz w:val="36"/>
          <w:szCs w:val="36"/>
        </w:rPr>
      </w:pPr>
      <w:bookmarkStart w:id="32" w:name="_4._Приложение."/>
      <w:bookmarkEnd w:id="32"/>
      <w:r>
        <w:rPr>
          <w:rFonts w:cs="Times New Roman" w:ascii="Times New Roman" w:hAnsi="Times New Roman"/>
          <w:i/>
          <w:iCs/>
          <w:sz w:val="36"/>
          <w:szCs w:val="36"/>
        </w:rPr>
        <w:t>4. Литература.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Все материалы для отчета – рабочие документы, предоставленные руководством и сотрудниками ЗАО «Телмос»</w:t>
      </w:r>
    </w:p>
    <w:p>
      <w:pPr>
        <w:pStyle w:val="Heading1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5. Приложение.</w:t>
      </w:r>
    </w:p>
    <w:p>
      <w:pPr>
        <w:pStyle w:val="Normal"/>
        <w:spacing w:lineRule="auto" w:line="360"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моей практики стала Справка по «</w:t>
      </w:r>
      <w:r>
        <w:rPr>
          <w:sz w:val="28"/>
          <w:szCs w:val="28"/>
          <w:lang w:val="en-US"/>
        </w:rPr>
        <w:t>SQ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SS</w:t>
      </w:r>
      <w:r>
        <w:rPr>
          <w:sz w:val="28"/>
          <w:szCs w:val="28"/>
        </w:rPr>
        <w:t>», часть которой и представлена в данном приложении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lang w:eastAsia="ja-JP"/>
        </w:rPr>
      </w:pPr>
      <w:r>
        <w:rPr>
          <w:rFonts w:cs="Times New Roman" w:ascii="Times New Roman" w:hAnsi="Times New Roman"/>
          <w:i/>
          <w:iCs/>
          <w:lang w:eastAsia="ja-JP"/>
        </w:rPr>
        <w:t>4. Планирование бюджета и движения денежных средств.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ja-JP"/>
        </w:rPr>
      </w:pPr>
      <w:r>
        <w:rPr>
          <w:rFonts w:cs="Times New Roman"/>
          <w:i/>
          <w:iCs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   </w:t>
      </w:r>
      <w:r>
        <w:rPr>
          <w:lang w:eastAsia="ja-JP"/>
        </w:rPr>
        <w:t>Планирование бюджета осуществляется, на основании заявок от подразделений, финансовой службой.</w:t>
      </w:r>
    </w:p>
    <w:p>
      <w:pPr>
        <w:pStyle w:val="Heading1"/>
        <w:jc w:val="center"/>
        <w:rPr/>
      </w:pPr>
      <w:bookmarkStart w:id="33" w:name="_3.1._Формирование_бюджетных_заявок_"/>
      <w:bookmarkEnd w:id="33"/>
      <w:r>
        <w:rPr>
          <w:rFonts w:cs="Times New Roman" w:ascii="Times New Roman" w:hAnsi="Times New Roman"/>
          <w:iCs/>
          <w:sz w:val="28"/>
          <w:szCs w:val="28"/>
          <w:lang w:eastAsia="ja-JP"/>
        </w:rPr>
        <w:t>4.1. Формирование бюджетных заявок от подразделений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eastAsia="ja-JP"/>
        </w:rPr>
      </w:pPr>
      <w:r>
        <w:rPr>
          <w:rFonts w:cs="Times New Roman"/>
          <w:iCs/>
          <w:sz w:val="28"/>
          <w:szCs w:val="28"/>
          <w:lang w:eastAsia="ja-JP"/>
        </w:rPr>
      </w:r>
    </w:p>
    <w:p>
      <w:pPr>
        <w:pStyle w:val="Normal"/>
        <w:rPr/>
      </w:pPr>
      <w:r>
        <w:rPr/>
        <w:t xml:space="preserve">   </w:t>
      </w:r>
      <w:r>
        <w:rPr/>
        <w:t>Для ввода заявки необходимо: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/>
        <w:t>Выбрать в верхней строке меню раздел «Бюджет»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/>
        <w:t>В «выпадающем» меню выбрать раздел «Бюджетная заявка»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/>
        <w:t xml:space="preserve">Появляется следующая форма </w:t>
      </w:r>
      <w:r>
        <w:rPr>
          <w:lang w:eastAsia="ja-JP"/>
        </w:rPr>
        <w:t>«Выберите период и подразделение»</w:t>
      </w:r>
      <w:r>
        <w:rPr/>
        <w:t>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57200</wp:posOffset>
                </wp:positionH>
                <wp:positionV relativeFrom="paragraph">
                  <wp:posOffset>131445</wp:posOffset>
                </wp:positionV>
                <wp:extent cx="1485900" cy="457200"/>
                <wp:effectExtent l="5080" t="5080" r="9956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wedgeRoundRectCallout">
                          <a:avLst>
                            <a:gd name="adj1" fmla="val 116921"/>
                            <a:gd name="adj2" fmla="val 125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д задается набором с клавиатур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36pt;margin-top:10.35pt;width:116.95pt;height:3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д задается набором с клавиатур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1028700" cy="800100"/>
                <wp:effectExtent l="42037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RoundRectCallout">
                          <a:avLst>
                            <a:gd name="adj1" fmla="val -88888"/>
                            <a:gd name="adj2" fmla="val 11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сяц можно выбрать из раскрывающегося меню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1.35pt;width:80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сяц можно выбрать из раскрывающегося меню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drawing>
          <wp:inline distT="0" distB="0" distL="0" distR="0">
            <wp:extent cx="3423285" cy="196024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809" t="27062" r="33791" b="47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52705</wp:posOffset>
                </wp:positionV>
                <wp:extent cx="1600200" cy="914400"/>
                <wp:effectExtent l="5080" t="567055" r="768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wedgeRoundRectCallout">
                          <a:avLst>
                            <a:gd name="adj1" fmla="val 97819"/>
                            <a:gd name="adj2" fmla="val -111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разделение можно выбрать из раскрывающегося меню или набрав с клавиатуры его код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15pt;width:125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разделение можно выбрать из раскрывающегося меню или набрав с клавиатуры его код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eastAsia="ja-JP"/>
        </w:rPr>
        <w:t>В форме заполнить поля и нажать «Выбрать»</w:t>
      </w:r>
    </w:p>
    <w:p>
      <w:pPr>
        <w:pStyle w:val="Normal"/>
        <w:numPr>
          <w:ilvl w:val="0"/>
          <w:numId w:val="8"/>
        </w:numPr>
        <w:rPr>
          <w:lang w:eastAsia="ja-JP"/>
        </w:rPr>
      </w:pPr>
      <w:r>
        <w:rPr>
          <w:lang w:eastAsia="ja-JP"/>
        </w:rPr>
        <w:t>Появляется соответствующая форма. Например, «Бюджетная заявка: «Финансовая служба» на Июль 2002»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965835</wp:posOffset>
                </wp:positionV>
                <wp:extent cx="1485900" cy="2857500"/>
                <wp:effectExtent l="5080" t="597535" r="5715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857680"/>
                        </a:xfrm>
                        <a:prstGeom prst="wedgeRoundRectCallout">
                          <a:avLst>
                            <a:gd name="adj1" fmla="val -38462"/>
                            <a:gd name="adj2" fmla="val -70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ый столбец содержит Статьи/подстатьи бюджета. Раскрыть список можно двойным нажатием левой клавиши мыши на «+» в начале строки. Аналогичные действия можно производить, пока «+» в начале строки не будет отсутствовать, т.е. дальнейшая детализация статей на подстатьи становится невозможно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6.05pt;width:116.95pt;height:22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ый столбец содержит Статьи/подстатьи бюджета. Раскрыть список можно двойным нажатием левой клавиши мыши на «+» в начале строки. Аналогичные действия можно производить, пока «+» в начале строки не будет отсутствовать, т.е. дальнейшая детализация статей на подстатьи становится невозможно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965835</wp:posOffset>
                </wp:positionV>
                <wp:extent cx="1028700" cy="2171700"/>
                <wp:effectExtent l="5080" t="52197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171880"/>
                        </a:xfrm>
                        <a:prstGeom prst="wedgeRoundRectCallout">
                          <a:avLst>
                            <a:gd name="adj1" fmla="val 925"/>
                            <a:gd name="adj2" fmla="val -73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в столбце «Бюджет на год» берутся из утвержденного годового бюджета, который заполняется 1 раз в год (см. соответств. раздел справки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6.05pt;width:80.95pt;height:17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в столбце «Бюджет на год» берутся из утвержденного годового бюджета, который заполняется 1 раз в год (см. соответств. раздел справки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5000" cy="10236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22951" b="81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1028700" cy="1181100"/>
                <wp:effectExtent l="5080" t="66040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81160"/>
                        </a:xfrm>
                        <a:prstGeom prst="wedgeRoundRectCallout">
                          <a:avLst>
                            <a:gd name="adj1" fmla="val -9319"/>
                            <a:gd name="adj2" fmla="val -10381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т столбец должен быть пуст, его заполняет финансовая служб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.5pt;width:80.95pt;height:9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т столбец должен быть пуст, его заполняет финансовая служб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58420</wp:posOffset>
                </wp:positionV>
                <wp:extent cx="1257300" cy="2917825"/>
                <wp:effectExtent l="5080" t="670560" r="5715" b="156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17800"/>
                        </a:xfrm>
                        <a:prstGeom prst="wedgeRoundRectCallout">
                          <a:avLst>
                            <a:gd name="adj1" fmla="val -45453"/>
                            <a:gd name="adj2" fmla="val -72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в столбце «Исполнено с начала месяца берутся из столбца «Опл.» в разделе «Исполнение бюджета за год (поквартально)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еню→ бюдже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 w:eastAsia="ja-JP"/>
                              </w:rPr>
                              <w:t>→ исполнение бюджета→за год). Это фактическая оплата по бюджету на основе оплаченных счетов (без НДС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6pt;width:98.95pt;height:229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в столбце «Исполнено с начала месяца берутся из столбца «Опл.» в разделе «Исполнение бюджета за год (поквартально)»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еню→ бюдже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 w:eastAsia="ja-JP"/>
                        </w:rPr>
                        <w:t>→ исполнение бюджета→за год). Это фактическая оплата по бюджету на основе оплаченных счетов (без НДС)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43500</wp:posOffset>
                </wp:positionH>
                <wp:positionV relativeFrom="paragraph">
                  <wp:posOffset>116840</wp:posOffset>
                </wp:positionV>
                <wp:extent cx="800100" cy="2213610"/>
                <wp:effectExtent l="5080" t="749935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13640"/>
                        </a:xfrm>
                        <a:prstGeom prst="wedgeRoundRectCallout">
                          <a:avLst>
                            <a:gd name="adj1" fmla="val -37222"/>
                            <a:gd name="adj2" fmla="val -8227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тальные столбцы, начиная с этого, заполняются подразделениями постепенно в процессе работ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9.2pt;width:62.95pt;height:174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тальные столбцы, начиная с этого, заполняются подразделениями постепенно в процессе работы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914400" cy="1257300"/>
                <wp:effectExtent l="5080" t="1884045" r="5715" b="1492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wedgeRoundRectCallout">
                          <a:avLst>
                            <a:gd name="adj1" fmla="val 10416"/>
                            <a:gd name="adj2" fmla="val -19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олняется автоматически и складывается из понедельных прогноз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95pt;width:71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олняется автоматически и складывается из понедельных прогноз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85900</wp:posOffset>
                </wp:positionH>
                <wp:positionV relativeFrom="paragraph">
                  <wp:posOffset>349885</wp:posOffset>
                </wp:positionV>
                <wp:extent cx="1028700" cy="914400"/>
                <wp:effectExtent l="5080" t="2726690" r="6051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wedgeRoundRectCallout">
                          <a:avLst>
                            <a:gd name="adj1" fmla="val 108273"/>
                            <a:gd name="adj2" fmla="val -347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лбец «Остаток» - разница 2-го и 3-го столбцо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7.55pt;width:8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лбец «Остаток» - разница 2-го и 3-го столбцо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Заполнение необходимо производить, начиная с «неделимых» (нижних) подстатей, вышестоящие статьи – это автоматическая сумма нижестоящих. Чтобы заполнить строки надо нажать правую клавишу мыши и выбрать «Добавить запись» или «Изменить запись».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4" w:name="_3.2._Формирование_плана_бюджета_на_"/>
      <w:bookmarkStart w:id="35" w:name="_11.а._План_бюджета."/>
      <w:bookmarkStart w:id="36" w:name="_11._Бюджет."/>
      <w:bookmarkEnd w:id="34"/>
      <w:bookmarkEnd w:id="35"/>
      <w:bookmarkEnd w:id="36"/>
      <w:r>
        <w:rPr>
          <w:rFonts w:cs="Times New Roman" w:ascii="Times New Roman" w:hAnsi="Times New Roman"/>
          <w:iCs/>
          <w:sz w:val="28"/>
          <w:szCs w:val="28"/>
        </w:rPr>
        <w:t>4.2. Формирование плана бюджета на год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На основании заявок от подразделений составляется годовой бюджет предприятия, который утверждается Советом директоров. Планирует его Финансовая служба. Для просмотра бюджетного плана необходимо выполнить следующие действ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>
          <w:lang w:eastAsia="ja-JP"/>
        </w:rPr>
      </w:pPr>
      <w:r>
        <w:rPr/>
        <w:t>Выбрать в верхней строке меню раздел «Бюджет»</w:t>
      </w:r>
    </w:p>
    <w:p>
      <w:pPr>
        <w:pStyle w:val="Normal"/>
        <w:numPr>
          <w:ilvl w:val="0"/>
          <w:numId w:val="13"/>
        </w:numPr>
        <w:rPr>
          <w:lang w:eastAsia="ja-JP"/>
        </w:rPr>
      </w:pPr>
      <w:r>
        <w:rPr/>
        <w:t>В «выпадающем» меню выбрать раздел «Утвержденный план на год»</w:t>
      </w:r>
    </w:p>
    <w:p>
      <w:pPr>
        <w:pStyle w:val="Normal"/>
        <w:numPr>
          <w:ilvl w:val="0"/>
          <w:numId w:val="13"/>
        </w:numPr>
        <w:rPr>
          <w:lang w:eastAsia="ja-JP"/>
        </w:rPr>
      </w:pPr>
      <w:r>
        <w:rPr/>
        <w:t xml:space="preserve">Появляется следующая форма </w:t>
      </w:r>
      <w:r>
        <w:rPr>
          <w:lang w:eastAsia="ja-JP"/>
        </w:rPr>
        <w:t>«Утвержденный план бюджета на … год»</w:t>
      </w:r>
      <w:r>
        <w:rPr/>
        <w:t>: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5900420" cy="318897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824" t="12146" r="20961" b="34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   </w:t>
      </w:r>
      <w:r>
        <w:rPr>
          <w:lang w:eastAsia="ja-JP"/>
        </w:rPr>
        <w:t>В этой форме статьи, помеченные «+» могут быть детализированы на более мелкие подстатьи. Для детализации статьи надо дважды щелкнуть левой клавишей мыши на «+».</w:t>
      </w:r>
    </w:p>
    <w:p>
      <w:pPr>
        <w:pStyle w:val="Normal"/>
        <w:rPr/>
      </w:pPr>
      <w:r>
        <w:rPr>
          <w:lang w:eastAsia="ja-JP"/>
        </w:rPr>
        <w:t xml:space="preserve">   </w:t>
      </w:r>
      <w:r>
        <w:rPr>
          <w:lang w:eastAsia="ja-JP"/>
        </w:rPr>
        <w:t>Если необходима более подробная информация о заполнении той или иной статьи, то надо дважды щелкнуть левой клавишей мыши в начале строки. Появится следующая форма, в которой, перемещаясь по закладкам, можно детально рассмотреть каждую статью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5783580" cy="394970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381" t="28248" r="17230" b="1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Из этой формы можно попасть в Документ для начислений, дважды </w:t>
      </w:r>
      <w:r>
        <w:rPr>
          <w:lang w:eastAsia="ja-JP"/>
        </w:rPr>
        <w:t xml:space="preserve">щелкнув левой клавишей мыши в начале строки. Подробнее о работе с формами рассказано в разделе </w:t>
      </w:r>
      <w:hyperlink w:anchor="_3.3._Формирование_прогноза_исполнен">
        <w:r>
          <w:rPr>
            <w:rStyle w:val="InternetLink"/>
            <w:lang w:eastAsia="ja-JP"/>
          </w:rPr>
          <w:t>4.3. Формирование прогноза исполнения бюджета.</w:t>
        </w:r>
      </w:hyperlink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37" w:name="_3.3._Формирование_прогноза_исполнен"/>
      <w:bookmarkEnd w:id="37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.3. Формирование прогноза исполнения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Заполненная заявка от подразделений попадает в общий свод, в таблицу, которая открывается следующим образом: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/>
        <w:t>Выбрать в верхней строке меню раздел «Бюджет»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/>
        <w:t>В «выпадающем» меню выбрать раздел «Прогноз исполнения бюджета»</w:t>
      </w:r>
    </w:p>
    <w:p>
      <w:pPr>
        <w:pStyle w:val="Normal"/>
        <w:numPr>
          <w:ilvl w:val="0"/>
          <w:numId w:val="10"/>
        </w:numPr>
        <w:rPr>
          <w:lang w:eastAsia="ja-JP"/>
        </w:rPr>
      </w:pPr>
      <w:r>
        <w:rPr/>
        <w:t xml:space="preserve">Появляется следующая форма </w:t>
      </w:r>
      <w:r>
        <w:rPr>
          <w:lang w:eastAsia="ja-JP"/>
        </w:rPr>
        <w:t>«Прогноз исполнения бюджета и ДДС на … год»</w:t>
      </w:r>
      <w:r>
        <w:rPr/>
        <w:t>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Heading3"/>
        <w:rPr>
          <w:lang w:val="en-US"/>
        </w:rPr>
      </w:pPr>
      <w:r>
        <w:rPr>
          <w:lang w:val="en-US"/>
        </w:rPr>
        <w:drawing>
          <wp:inline distT="0" distB="0" distL="0" distR="0">
            <wp:extent cx="6105525" cy="35693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108" r="7563" b="2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8600</wp:posOffset>
                </wp:positionH>
                <wp:positionV relativeFrom="paragraph">
                  <wp:posOffset>-7620</wp:posOffset>
                </wp:positionV>
                <wp:extent cx="571500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 Black" w:hAnsi="Arial Black" w:cs="Arial Black"/>
                                <w:color w:val="FF0000"/>
                                <w:sz w:val="36"/>
                                <w:szCs w:val="36"/>
                                <w:effect w:val="blinkBackground"/>
                                <w:lang w:eastAsia="ja-JP"/>
                              </w:rPr>
                            </w:pPr>
                            <w:bookmarkStart w:id="38" w:name="_→"/>
                            <w:bookmarkEnd w:id="38"/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  <w:effect w:val="blinkBackground"/>
                                <w:lang w:eastAsia="ja-JP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 Black" w:hAnsi="Arial Black" w:cs="Arial Black"/>
                          <w:color w:val="FF0000"/>
                          <w:sz w:val="36"/>
                          <w:szCs w:val="36"/>
                          <w:effect w:val="blinkBackground"/>
                          <w:lang w:eastAsia="ja-JP"/>
                        </w:rPr>
                      </w:pPr>
                      <w:bookmarkStart w:id="39" w:name="_→"/>
                      <w:bookmarkEnd w:id="39"/>
                      <w:r>
                        <w:rPr>
                          <w:rFonts w:cs="Arial Black" w:ascii="Arial Black" w:hAnsi="Arial Black"/>
                          <w:color w:val="FF0000"/>
                          <w:sz w:val="36"/>
                          <w:szCs w:val="36"/>
                          <w:effect w:val="blinkBackground"/>
                          <w:lang w:eastAsia="ja-JP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w:anchor="_(вернуться)">
        <w:r>
          <w:rPr>
            <w:rStyle w:val="InternetLink"/>
          </w:rPr>
          <w:t>(вернуться)</w:t>
        </w:r>
      </w:hyperlink>
    </w:p>
    <w:p>
      <w:pPr>
        <w:pStyle w:val="Normal"/>
        <w:rPr/>
      </w:pPr>
      <w:r>
        <w:rPr/>
        <w:t xml:space="preserve">   </w:t>
      </w:r>
      <w:r>
        <w:rPr/>
        <w:t xml:space="preserve">В этой форме данные представлены по месяцам, причем для каждого месяца отведены 2 столбца голубого и белого цветов. В столбце белого цвета отражены фактические начисления (из заявок подразделений), которые необязательно должны быть оплачены в указанном месяце, а в столбце голубого цвета (с буквой Д) отражена фактическая оплата счетов. В голубом столбце в сумму включен НДС. </w:t>
      </w:r>
    </w:p>
    <w:p>
      <w:pPr>
        <w:pStyle w:val="Normal"/>
        <w:rPr/>
      </w:pPr>
      <w:r>
        <w:rPr/>
        <w:t xml:space="preserve">   </w:t>
      </w:r>
      <w:r>
        <w:rPr/>
        <w:t>Данные автоматически суммируются поквартально и за год.</w:t>
      </w:r>
    </w:p>
    <w:p>
      <w:pPr>
        <w:pStyle w:val="Normal"/>
        <w:rPr/>
      </w:pPr>
      <w:r>
        <w:rPr/>
        <w:t xml:space="preserve">   </w:t>
      </w:r>
      <w:r>
        <w:rPr/>
        <w:t>Статья может быть откорректирована. Для этого необходим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Установить курсор мыши на соответствующую статью</w:t>
      </w:r>
    </w:p>
    <w:p>
      <w:pPr>
        <w:pStyle w:val="Normal"/>
        <w:numPr>
          <w:ilvl w:val="0"/>
          <w:numId w:val="29"/>
        </w:numPr>
        <w:rPr/>
      </w:pPr>
      <w:r>
        <w:rPr/>
        <w:t>Нажать правую клавишу мыши</w:t>
      </w:r>
    </w:p>
    <w:p>
      <w:pPr>
        <w:pStyle w:val="Normal"/>
        <w:numPr>
          <w:ilvl w:val="0"/>
          <w:numId w:val="29"/>
        </w:numPr>
        <w:rPr/>
      </w:pPr>
      <w:r>
        <w:rPr/>
        <w:t>Из предложенного списка выбрать нужное действ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2877185" cy="210629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4082" t="18407" r="49954" b="48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t>Иногда необходима более полная информация о том, каким образом получились те или иные цифры. В этом случае возможен подробный просмотр заполнения отдельных статей по месяцам или наоборот – заполнение всех статей за 1 месяц.</w:t>
      </w:r>
    </w:p>
    <w:p>
      <w:pPr>
        <w:pStyle w:val="Normal"/>
        <w:rPr/>
      </w:pPr>
      <w:r>
        <w:rPr/>
        <w:t xml:space="preserve">   </w:t>
      </w:r>
      <w:r>
        <w:rPr/>
        <w:t>Для просмотра заполнения статьи по месяцам необходимо выполнить следующие действия: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ь мышь в начале строки с соответствующей статьей (</w:t>
      </w:r>
      <w:r>
        <w:rPr>
          <w:rFonts w:cs="Arial Black" w:ascii="Arial Black" w:hAnsi="Arial Black"/>
          <w:sz w:val="36"/>
          <w:szCs w:val="36"/>
        </w:rPr>
        <w:t xml:space="preserve"> </w:t>
      </w:r>
      <w:hyperlink w:anchor="_→">
        <w:r>
          <w:rPr>
            <w:rStyle w:val="InternetLink"/>
            <w:rFonts w:cs="Arial Black" w:ascii="Arial Black" w:hAnsi="Arial Black"/>
            <w:color w:val="3366FF"/>
            <w:sz w:val="36"/>
            <w:szCs w:val="36"/>
            <w:u w:val="none"/>
            <w:effect w:val="blinkBackground"/>
          </w:rPr>
          <w:t>→</w:t>
        </w:r>
      </w:hyperlink>
      <w:r>
        <w:rPr>
          <w:sz w:val="32"/>
          <w:szCs w:val="32"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6"/>
        </w:numPr>
        <w:rPr/>
      </w:pPr>
      <w:r>
        <w:rPr/>
        <w:t>Два раза щелкнуть левой клавишей мыши.</w:t>
      </w:r>
    </w:p>
    <w:p>
      <w:pPr>
        <w:pStyle w:val="Normal"/>
        <w:numPr>
          <w:ilvl w:val="0"/>
          <w:numId w:val="6"/>
        </w:numPr>
        <w:rPr/>
      </w:pPr>
      <w:r>
        <w:rPr/>
        <w:t>Получаем следующую форму, где более детально рассматривается заполнение соответствующей стать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941695" cy="3662045"/>
            <wp:effectExtent l="0" t="0" r="0" b="0"/>
            <wp:docPr id="22" name="Image1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12982" r="55" b="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76400</wp:posOffset>
                </wp:positionH>
                <wp:positionV relativeFrom="paragraph">
                  <wp:posOffset>1487805</wp:posOffset>
                </wp:positionV>
                <wp:extent cx="571500" cy="571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 Black" w:hAnsi="Arial Black" w:cs="Arial Black"/>
                                <w:color w:val="FF0000"/>
                                <w:sz w:val="36"/>
                                <w:szCs w:val="36"/>
                                <w:effect w:val="blinkBackground"/>
                                <w:lang w:eastAsia="ja-JP"/>
                              </w:rPr>
                            </w:pPr>
                            <w:bookmarkStart w:id="40" w:name="_→_1"/>
                            <w:bookmarkEnd w:id="40"/>
                            <w:r>
                              <w:rPr>
                                <w:rFonts w:cs="Arial Black" w:ascii="Arial Black" w:hAnsi="Arial Black"/>
                                <w:color w:val="FF0000"/>
                                <w:sz w:val="36"/>
                                <w:szCs w:val="36"/>
                                <w:effect w:val="blinkBackground"/>
                                <w:lang w:eastAsia="ja-JP"/>
                              </w:rPr>
                              <w:t>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7.1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 Black" w:hAnsi="Arial Black" w:cs="Arial Black"/>
                          <w:color w:val="FF0000"/>
                          <w:sz w:val="36"/>
                          <w:szCs w:val="36"/>
                          <w:effect w:val="blinkBackground"/>
                          <w:lang w:eastAsia="ja-JP"/>
                        </w:rPr>
                      </w:pPr>
                      <w:bookmarkStart w:id="41" w:name="_→_1"/>
                      <w:bookmarkEnd w:id="41"/>
                      <w:r>
                        <w:rPr>
                          <w:rFonts w:cs="Arial Black" w:ascii="Arial Black" w:hAnsi="Arial Black"/>
                          <w:color w:val="FF0000"/>
                          <w:sz w:val="36"/>
                          <w:szCs w:val="36"/>
                          <w:effect w:val="blinkBackground"/>
                          <w:lang w:eastAsia="ja-JP"/>
                        </w:rPr>
                        <w:t>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Появляется форма с закладками (Расходные документы, плановые платежи, Фактические платежи, Исполнение, Плановые начисления, Фактические начисления). Просмотрев все закладки можно выявить ошибки или неточности, допущенные при заполнении Первичных документов. Выйти в </w:t>
      </w:r>
      <w:hyperlink w:anchor="_Порядок_акцептования_расходных_доку_1">
        <w:r>
          <w:rPr>
            <w:rStyle w:val="InternetLink"/>
          </w:rPr>
          <w:t>Первичный документ</w:t>
        </w:r>
      </w:hyperlink>
      <w:r>
        <w:rPr/>
        <w:t xml:space="preserve"> можно, дважды щелкнув в начале интересующей строки ( </w:t>
      </w:r>
      <w:hyperlink w:anchor="_→_1">
        <w:r>
          <w:rPr>
            <w:rStyle w:val="InternetLink"/>
            <w:rFonts w:cs="Arial Black" w:ascii="Arial Black" w:hAnsi="Arial Black"/>
            <w:color w:val="3366FF"/>
            <w:sz w:val="36"/>
            <w:szCs w:val="36"/>
            <w:u w:val="none"/>
            <w:effect w:val="blinkBackground"/>
            <w:lang w:eastAsia="ja-JP"/>
          </w:rPr>
          <w:t>→</w:t>
        </w:r>
      </w:hyperlink>
      <w:r>
        <w:rPr>
          <w:rFonts w:cs="Arial Black" w:ascii="Arial Black" w:hAnsi="Arial Black"/>
          <w:sz w:val="32"/>
          <w:szCs w:val="32"/>
          <w:lang w:eastAsia="ja-JP"/>
        </w:rPr>
        <w:t xml:space="preserve"> </w:t>
      </w:r>
      <w:r>
        <w:rPr>
          <w:lang w:eastAsia="ja-JP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Для просмотра заполнения всех статей за месяц необходимо выполнить следующие действия:</w:t>
      </w:r>
    </w:p>
    <w:p>
      <w:pPr>
        <w:pStyle w:val="Normal"/>
        <w:numPr>
          <w:ilvl w:val="0"/>
          <w:numId w:val="26"/>
        </w:numPr>
        <w:rPr/>
      </w:pPr>
      <w:r>
        <w:rPr/>
        <w:t>Установить мышь вверху столбца соответствующего месяца (</w:t>
      </w:r>
      <w:r>
        <w:rPr>
          <w:rFonts w:cs="Arial Black" w:ascii="Arial Black" w:hAnsi="Arial Black"/>
          <w:sz w:val="36"/>
          <w:szCs w:val="36"/>
        </w:rPr>
        <w:t xml:space="preserve"> </w:t>
      </w:r>
      <w:hyperlink w:anchor="_↓">
        <w:r>
          <w:rPr>
            <w:rStyle w:val="InternetLink"/>
            <w:rFonts w:cs="Arial Black" w:ascii="Arial Black" w:hAnsi="Arial Black"/>
            <w:color w:val="3366FF"/>
            <w:sz w:val="36"/>
            <w:szCs w:val="36"/>
            <w:u w:val="none"/>
            <w:effect w:val="blinkBackground"/>
          </w:rPr>
          <w:t>→</w:t>
        </w:r>
      </w:hyperlink>
      <w:r>
        <w:rPr>
          <w:sz w:val="32"/>
          <w:szCs w:val="32"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26"/>
        </w:numPr>
        <w:rPr/>
      </w:pPr>
      <w:r>
        <w:rPr/>
        <w:t>Два раза щелкнуть левой клавишей мыши.</w:t>
      </w:r>
    </w:p>
    <w:p>
      <w:pPr>
        <w:pStyle w:val="Normal"/>
        <w:numPr>
          <w:ilvl w:val="0"/>
          <w:numId w:val="26"/>
        </w:numPr>
        <w:rPr/>
      </w:pPr>
      <w:r>
        <w:rPr/>
        <w:t>Получаем следующую форму, где более детально рассматривается заполнение соответствующей стать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73470" cy="41179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9508" r="3532" b="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-388620</wp:posOffset>
                </wp:positionV>
                <wp:extent cx="571500" cy="5715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Arial Black" w:hAnsi="Arial Black" w:cs="Arial Black"/>
                                <w:color w:val="FF0000"/>
                                <w:lang w:eastAsia="ja-JP"/>
                              </w:rPr>
                            </w:pPr>
                            <w:bookmarkStart w:id="42" w:name="_↓"/>
                            <w:bookmarkEnd w:id="42"/>
                            <w:r>
                              <w:rPr>
                                <w:rFonts w:cs="Arial Black" w:ascii="Arial Black" w:hAnsi="Arial Black"/>
                                <w:color w:val="FF0000"/>
                                <w:lang w:eastAsia="ja-JP"/>
                              </w:rPr>
                              <w:t>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30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rFonts w:ascii="Arial Black" w:hAnsi="Arial Black" w:cs="Arial Black"/>
                          <w:color w:val="FF0000"/>
                          <w:lang w:eastAsia="ja-JP"/>
                        </w:rPr>
                      </w:pPr>
                      <w:bookmarkStart w:id="43" w:name="_↓"/>
                      <w:bookmarkEnd w:id="43"/>
                      <w:r>
                        <w:rPr>
                          <w:rFonts w:cs="Arial Black" w:ascii="Arial Black" w:hAnsi="Arial Black"/>
                          <w:color w:val="FF0000"/>
                          <w:lang w:eastAsia="ja-JP"/>
                        </w:rPr>
                        <w:t>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Работа с появившейся формой аналогична работе с формой для просмотра заполнения статьи по месяцам </w:t>
      </w:r>
      <w:hyperlink w:anchor="_→_1">
        <w:r>
          <w:rPr>
            <w:rStyle w:val="InternetLink"/>
          </w:rPr>
          <w:t>(см. выше)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4" w:name="_3.4._Формирование_плана_ДДС_на_год."/>
      <w:bookmarkStart w:id="45" w:name="_12.а._План_ДДС."/>
      <w:bookmarkStart w:id="46" w:name="_11.в._Формирование_отчетов_по_испол"/>
      <w:bookmarkStart w:id="47" w:name="_Формирование_отчетов_по_исполнению_"/>
      <w:bookmarkEnd w:id="44"/>
      <w:bookmarkEnd w:id="45"/>
      <w:bookmarkEnd w:id="46"/>
      <w:bookmarkEnd w:id="47"/>
      <w:r>
        <w:rPr>
          <w:rFonts w:cs="Times New Roman" w:ascii="Times New Roman" w:hAnsi="Times New Roman"/>
          <w:iCs/>
          <w:kern w:val="0"/>
          <w:sz w:val="28"/>
          <w:szCs w:val="28"/>
        </w:rPr>
        <w:t>4.4. Формирование плана ДДС на год.</w:t>
      </w:r>
    </w:p>
    <w:p>
      <w:pPr>
        <w:pStyle w:val="Normal"/>
        <w:rPr>
          <w:rFonts w:ascii="Times New Roman" w:hAnsi="Times New Roman" w:cs="Times New Roman"/>
          <w:iCs/>
          <w:kern w:val="0"/>
          <w:sz w:val="28"/>
          <w:szCs w:val="28"/>
        </w:rPr>
      </w:pPr>
      <w:r>
        <w:rPr>
          <w:rFonts w:cs="Times New Roman"/>
          <w:iCs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Составление плана по ДДС аналогично составлению плана по Бюджету. Форма «Утвержденный план ДДС на год» выглядит точно так же, как форма «Утвержденный план бюджета на год», с той лишь разницей, что в План по ДДС включен НДС, т.к. это реально выплачиваемые деньги. Составлением Плана по ДДС занимается финансовая служба. Чтобы просмотреть «Утвержденный план ДДС на год», необходимо выполнить следующие действия:</w:t>
      </w:r>
    </w:p>
    <w:p>
      <w:pPr>
        <w:pStyle w:val="Normal"/>
        <w:numPr>
          <w:ilvl w:val="0"/>
          <w:numId w:val="17"/>
        </w:numPr>
        <w:rPr>
          <w:lang w:eastAsia="ja-JP"/>
        </w:rPr>
      </w:pPr>
      <w:r>
        <w:rPr/>
        <w:t>Выбрать в верхней строке меню раздел «Ден. Ср-ва»</w:t>
      </w:r>
    </w:p>
    <w:p>
      <w:pPr>
        <w:pStyle w:val="Normal"/>
        <w:numPr>
          <w:ilvl w:val="0"/>
          <w:numId w:val="17"/>
        </w:numPr>
        <w:rPr>
          <w:lang w:eastAsia="ja-JP"/>
        </w:rPr>
      </w:pPr>
      <w:r>
        <w:rPr/>
        <w:t>В «выпадающем» меню выбрать раздел «Утвержденный план на год»</w:t>
      </w:r>
    </w:p>
    <w:p>
      <w:pPr>
        <w:pStyle w:val="Normal"/>
        <w:numPr>
          <w:ilvl w:val="0"/>
          <w:numId w:val="17"/>
        </w:numPr>
        <w:rPr>
          <w:lang w:eastAsia="ja-JP"/>
        </w:rPr>
      </w:pPr>
      <w:r>
        <w:rPr/>
        <w:t>Появляется следующая форма «Утвержденный план ДДС на … год»:</w:t>
      </w:r>
    </w:p>
    <w:p>
      <w:pPr>
        <w:pStyle w:val="Heading1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086100</wp:posOffset>
                </wp:positionV>
                <wp:extent cx="1371600" cy="1714500"/>
                <wp:effectExtent l="5080" t="234696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wedgeRoundRectCallout">
                          <a:avLst>
                            <a:gd name="adj1" fmla="val -40972"/>
                            <a:gd name="adj2" fmla="val -186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kern w:val="2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этой форме</w:t>
                            </w:r>
                            <w:r>
                              <w:rPr>
                                <w:sz w:val="20"/>
                                <w:b w:val="false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войным нажатием левой клавиши мыши в начале строки можно получить более детальные сведения о движении денежных средств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3pt;width:107.95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sz w:val="20"/>
                          <w:b w:val="false"/>
                          <w:kern w:val="2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этой форме</w:t>
                      </w:r>
                      <w:r>
                        <w:rPr>
                          <w:sz w:val="20"/>
                          <w:b w:val="false"/>
                          <w:kern w:val="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войным нажатием левой клавиши мыши в начале строки можно получить более детальные сведения о движении денежных средств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0</wp:posOffset>
                </wp:positionH>
                <wp:positionV relativeFrom="paragraph">
                  <wp:posOffset>4114800</wp:posOffset>
                </wp:positionV>
                <wp:extent cx="2057400" cy="914400"/>
                <wp:effectExtent l="252730" t="2171700" r="5715" b="412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wedgeRoundRectCallout">
                          <a:avLst>
                            <a:gd name="adj1" fmla="val -62037"/>
                            <a:gd name="adj2" fmla="val -287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 любой закладки этой формы двойным нажатием левой клавиши мыши в начале строки можно перейти в Документ для начислений (см. ниж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324pt;width:161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 любой закладки этой формы двойным нажатием левой клавиши мыши в начале строки можно перейти в Документ для начислений (см. ниж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852160" cy="433768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591" t="12736" r="19149" b="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cs="Times New Roman" w:ascii="Times New Roman" w:hAnsi="Times New Roman"/>
          <w:i/>
          <w:iCs/>
          <w:kern w:val="0"/>
        </w:rPr>
      </w:r>
    </w:p>
    <w:p>
      <w:pPr>
        <w:pStyle w:val="Heading1"/>
        <w:jc w:val="center"/>
        <w:rPr>
          <w:rFonts w:ascii="Times New Roman" w:hAnsi="Times New Roman" w:cs="Times New Roman"/>
          <w:iCs/>
          <w:kern w:val="0"/>
          <w:sz w:val="28"/>
          <w:szCs w:val="28"/>
        </w:rPr>
      </w:pPr>
      <w:bookmarkStart w:id="48" w:name="_3.5._Контроль_разноски_платежей."/>
      <w:bookmarkEnd w:id="48"/>
      <w:r>
        <w:rPr>
          <w:rFonts w:cs="Times New Roman" w:ascii="Times New Roman" w:hAnsi="Times New Roman"/>
          <w:iCs/>
          <w:kern w:val="0"/>
          <w:sz w:val="28"/>
          <w:szCs w:val="28"/>
        </w:rPr>
        <w:t>4.5. Контроль разноски платежей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Проконтролировать платежи можно, перемещаясь по нижеприведенным формам. Таким образом можно проследить за каждым видом платежей.</w:t>
      </w:r>
    </w:p>
    <w:p>
      <w:pPr>
        <w:pStyle w:val="Normal"/>
        <w:rPr/>
      </w:pPr>
      <w:r>
        <w:rPr/>
        <w:t xml:space="preserve">   </w:t>
      </w:r>
      <w:r>
        <w:rPr/>
        <w:t>Для контроля разноски платежей необходимо выполнить следующие действия: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/>
        <w:t>Выбрать в верхней строке меню раздел «Ден. Ср-ва»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/>
        <w:t>В «выпадающем» меню выбрать раздел «Контроль учета ДДС»</w:t>
      </w:r>
    </w:p>
    <w:p>
      <w:pPr>
        <w:pStyle w:val="Normal"/>
        <w:numPr>
          <w:ilvl w:val="0"/>
          <w:numId w:val="12"/>
        </w:numPr>
        <w:rPr>
          <w:lang w:eastAsia="ja-JP"/>
        </w:rPr>
      </w:pPr>
      <w:r>
        <w:rPr/>
        <w:t>Появляется следующая форма «Контроль корректности разноски платежей по дням»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5812790" cy="474726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539" t="14119" r="31292" b="25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>Из этой формы двойным нажатием левой клавиши мыши в начале строки можно попасть в форму «Контроль разноски платежей за 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9750" cy="286702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6528" t="22918" r="30702" b="30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лее из этой формы двойным нажатием левой клавиши мыши в начале строки можно попасть в форму «Платеж»: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r>
        <w:rPr>
          <w:b w:val="false"/>
          <w:bCs w:val="false"/>
          <w:i/>
          <w:iCs/>
        </w:rPr>
        <w:drawing>
          <wp:inline distT="0" distB="0" distL="0" distR="0">
            <wp:extent cx="5364480" cy="375983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6857" t="17702" r="17230" b="20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r>
        <w:rPr>
          <w:rFonts w:cs="Times New Roman" w:ascii="Times New Roman" w:hAnsi="Times New Roman"/>
          <w:i/>
          <w:iCs/>
          <w:kern w:val="0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Нажав кнопку «Открыть расходный документ», попадаем в Документ для начислений. Нажав кнопку «Просмотреть распределение» попадаем в форму «Распределение расходного документа», в которой можно нажать </w:t>
      </w:r>
      <w:r>
        <w:rPr>
          <w:lang w:eastAsia="ja-JP"/>
        </w:rPr>
        <w:drawing>
          <wp:inline distT="0" distB="0" distL="0" distR="0">
            <wp:extent cx="438785" cy="36576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89" t="65300" r="95036" b="31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ja-JP"/>
        </w:rPr>
        <w:t xml:space="preserve"> и попасть в форму «Фиксация суммы распределения». Обе эти формы представлены ниже.</w:t>
      </w:r>
    </w:p>
    <w:p>
      <w:pPr>
        <w:pStyle w:val="Normal"/>
        <w:rPr/>
      </w:pPr>
      <w:r>
        <w:rPr/>
        <w:drawing>
          <wp:inline distT="0" distB="0" distL="0" distR="0">
            <wp:extent cx="5793105" cy="6715125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4246" t="10246" r="23024" b="7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аким образом можно проследить за каждым платежом, выявить ошибки и неточности и внести необходимые корректировки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kern w:val="0"/>
        </w:rPr>
      </w:pPr>
      <w:bookmarkStart w:id="49" w:name="_4._Формирование_отчетов_об_исполнен"/>
      <w:bookmarkEnd w:id="49"/>
      <w:r>
        <w:rPr>
          <w:rFonts w:cs="Times New Roman" w:ascii="Times New Roman" w:hAnsi="Times New Roman"/>
          <w:i/>
          <w:iCs/>
          <w:kern w:val="0"/>
        </w:rPr>
        <w:t>5. Формирование отчетов об исполнении бюджета и ДДС.</w:t>
      </w:r>
    </w:p>
    <w:p>
      <w:pPr>
        <w:pStyle w:val="Heading1"/>
        <w:jc w:val="center"/>
        <w:rPr/>
      </w:pPr>
      <w:bookmarkStart w:id="50" w:name="_4.1._Формирование_отчетов_по_исполн"/>
      <w:bookmarkEnd w:id="50"/>
      <w:r>
        <w:rPr>
          <w:rFonts w:cs="Times New Roman" w:ascii="Times New Roman" w:hAnsi="Times New Roman"/>
          <w:bCs w:val="false"/>
          <w:iCs/>
          <w:kern w:val="0"/>
          <w:sz w:val="28"/>
          <w:szCs w:val="28"/>
        </w:rPr>
        <w:t>5.1. Формирование отчетов по исполнению бюджета и остаткам бюджетных средств.</w:t>
      </w:r>
    </w:p>
    <w:p>
      <w:pPr>
        <w:pStyle w:val="Normal"/>
        <w:rPr>
          <w:rFonts w:ascii="Times New Roman" w:hAnsi="Times New Roman" w:cs="Times New Roman"/>
          <w:bCs/>
          <w:iCs/>
          <w:kern w:val="0"/>
          <w:sz w:val="28"/>
          <w:szCs w:val="28"/>
        </w:rPr>
      </w:pPr>
      <w:r>
        <w:rPr>
          <w:rFonts w:cs="Times New Roman"/>
          <w:bCs/>
          <w:iCs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Для контроля за исполнением бюджета по подразделениям необходимо выполнить следующие действия:</w:t>
      </w:r>
    </w:p>
    <w:p>
      <w:pPr>
        <w:pStyle w:val="Normal"/>
        <w:numPr>
          <w:ilvl w:val="0"/>
          <w:numId w:val="25"/>
        </w:numPr>
        <w:rPr>
          <w:lang w:eastAsia="ja-JP"/>
        </w:rPr>
      </w:pPr>
      <w:r>
        <w:rPr/>
        <w:t>Выбрать в верхней строке меню раздел «Бюджет»</w:t>
      </w:r>
    </w:p>
    <w:p>
      <w:pPr>
        <w:pStyle w:val="Normal"/>
        <w:numPr>
          <w:ilvl w:val="0"/>
          <w:numId w:val="25"/>
        </w:numPr>
        <w:rPr>
          <w:lang w:eastAsia="ja-JP"/>
        </w:rPr>
      </w:pPr>
      <w:r>
        <w:rPr/>
        <w:t>В «выпадающем» меню выбрать раздел «Исполнение бюджета»</w:t>
      </w:r>
    </w:p>
    <w:p>
      <w:pPr>
        <w:pStyle w:val="Normal"/>
        <w:numPr>
          <w:ilvl w:val="0"/>
          <w:numId w:val="25"/>
        </w:numPr>
        <w:rPr>
          <w:lang w:eastAsia="ja-JP"/>
        </w:rPr>
      </w:pPr>
      <w:r>
        <w:rPr/>
        <w:t>В «выпадающем» меню выбрать «За год» («За квартал», …) и нажать левую клавишу мыши.</w:t>
      </w:r>
    </w:p>
    <w:p>
      <w:pPr>
        <w:pStyle w:val="Normal"/>
        <w:numPr>
          <w:ilvl w:val="0"/>
          <w:numId w:val="25"/>
        </w:numPr>
        <w:rPr/>
      </w:pPr>
      <w:r>
        <w:rPr/>
        <w:t>Появляется следующая форма «Исполнение бюджета за … год (поквартально)»: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15050" cy="299148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0325" r="5861" b="28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914400" cy="1371600"/>
                <wp:effectExtent l="5080" t="2868295" r="81724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wedgeRoundRectCallout">
                          <a:avLst>
                            <a:gd name="adj1" fmla="val 138750"/>
                            <a:gd name="adj2" fmla="val -25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нные этого столбца (план) берутся из утвержденного бюджета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9.6pt;width:7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нные этого столбца (план) берутся из утвержденного бюджета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9180</wp:posOffset>
                </wp:positionH>
                <wp:positionV relativeFrom="paragraph">
                  <wp:posOffset>121920</wp:posOffset>
                </wp:positionV>
                <wp:extent cx="914400" cy="1371600"/>
                <wp:effectExtent l="5080" t="2882900" r="26860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wedgeRoundRectCallout">
                          <a:avLst>
                            <a:gd name="adj1" fmla="val 78750"/>
                            <a:gd name="adj2" fmla="val -2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нозные данные заполняются подразделениями по мере поступлен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4pt;margin-top:9.6pt;width:7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гнозные данные заполняются подразделениями по мере поступлени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04060</wp:posOffset>
                </wp:positionH>
                <wp:positionV relativeFrom="paragraph">
                  <wp:posOffset>121920</wp:posOffset>
                </wp:positionV>
                <wp:extent cx="1082040" cy="1371600"/>
                <wp:effectExtent l="5080" t="288226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371600"/>
                        </a:xfrm>
                        <a:prstGeom prst="wedgeRoundRectCallout">
                          <a:avLst>
                            <a:gd name="adj1" fmla="val 10212"/>
                            <a:gd name="adj2" fmla="val -26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исления заложены по существующим договорам + новые договора (см. документы для начислени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8pt;margin-top:9.6pt;width:85.1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исления заложены по существующим договорам + новые договора (см. документы для начислени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1257300" cy="1371600"/>
                <wp:effectExtent l="5080" t="1435100" r="5715" b="393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wedgeRoundRectCallout">
                          <a:avLst>
                            <a:gd name="adj1" fmla="val -43634"/>
                            <a:gd name="adj2" fmla="val -15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асным цветом помечаются суммы, превышающие бюджет, а также возникшие в результате нестандартных ситуаций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.6pt;width:98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асным цветом помечаются суммы, превышающие бюджет, а также возникшие в результате нестандартных ситуаций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6580</wp:posOffset>
                </wp:positionH>
                <wp:positionV relativeFrom="paragraph">
                  <wp:posOffset>121920</wp:posOffset>
                </wp:positionV>
                <wp:extent cx="998220" cy="1371600"/>
                <wp:effectExtent l="46990" t="2867660" r="5715" b="393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1371600"/>
                        </a:xfrm>
                        <a:prstGeom prst="wedgeRoundRectCallout">
                          <a:avLst>
                            <a:gd name="adj1" fmla="val -54199"/>
                            <a:gd name="adj2" fmla="val -25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актические платежи, которые формируются на основании счетов, счетов-фактур, 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4pt;margin-top:9.6pt;width:78.5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актические платежи, которые формируются на основании счетов, счетов-фактур, 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мотреть информацию об остатках бюджетных средств можно следующим образом: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/>
        <w:t>Выбрать в верхней строке меню раздел «Бюджет»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/>
        <w:t>В «выпадающем» меню выбрать раздел «Остаток бюджетных средств»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/>
        <w:t>Появляется следующая форма «Остаток бюджетных средств на …»:</w:t>
      </w:r>
    </w:p>
    <w:p>
      <w:pPr>
        <w:pStyle w:val="Normal"/>
        <w:ind w:left="36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5832475" cy="283781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902" t="14754" r="14255" b="3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бота с этой формой аналогична работе с формами, описанными выше.</w:t>
      </w:r>
    </w:p>
    <w:p>
      <w:pPr>
        <w:pStyle w:val="Heading1"/>
        <w:ind w:left="360" w:hanging="0"/>
        <w:jc w:val="center"/>
        <w:rPr/>
      </w:pPr>
      <w:bookmarkStart w:id="51" w:name="_Формирование_отчетов_об_исполнении_"/>
      <w:bookmarkEnd w:id="51"/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5.2. Формирование отчетов об исполнении планов ДДС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Для получения отчета по ДДС необходимо выполнить следующие действия:</w:t>
      </w:r>
    </w:p>
    <w:p>
      <w:pPr>
        <w:pStyle w:val="Normal"/>
        <w:numPr>
          <w:ilvl w:val="0"/>
          <w:numId w:val="21"/>
        </w:numPr>
        <w:rPr>
          <w:lang w:eastAsia="ja-JP"/>
        </w:rPr>
      </w:pPr>
      <w:r>
        <w:rPr/>
        <w:t>Выбрать в верхней строке меню раздел «Ден. Ср-ва»</w:t>
      </w:r>
    </w:p>
    <w:p>
      <w:pPr>
        <w:pStyle w:val="Normal"/>
        <w:numPr>
          <w:ilvl w:val="0"/>
          <w:numId w:val="21"/>
        </w:numPr>
        <w:rPr>
          <w:lang w:eastAsia="ja-JP"/>
        </w:rPr>
      </w:pPr>
      <w:r>
        <w:rPr/>
        <w:t>В «выпадающем» меню выбрать раздел «Отчет о движении денежных средств»</w:t>
      </w:r>
    </w:p>
    <w:p>
      <w:pPr>
        <w:pStyle w:val="Normal"/>
        <w:numPr>
          <w:ilvl w:val="0"/>
          <w:numId w:val="21"/>
        </w:numPr>
        <w:rPr>
          <w:lang w:eastAsia="ja-JP"/>
        </w:rPr>
      </w:pPr>
      <w:r>
        <w:rPr/>
        <w:t>В «выпадающем» меню выбрать «За год» («За квартал», …) и нажать левую клавишу мыши.</w:t>
      </w:r>
    </w:p>
    <w:p>
      <w:pPr>
        <w:pStyle w:val="Normal"/>
        <w:numPr>
          <w:ilvl w:val="0"/>
          <w:numId w:val="21"/>
        </w:numPr>
        <w:rPr>
          <w:lang w:eastAsia="ja-JP"/>
        </w:rPr>
      </w:pPr>
      <w:r>
        <w:rPr/>
        <w:t>Появляется следующая форма «Отчет о движении денежных средств за … год (поквартально)»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5949315" cy="422783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70" b="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Эта форма абсолютно аналогична форме </w:t>
      </w:r>
      <w:hyperlink w:anchor="_Формирование_отчетов_по_исполнению_">
        <w:r>
          <w:rPr>
            <w:rStyle w:val="InternetLink"/>
          </w:rPr>
          <w:t>«Исполнение бюджета за … год (поквартально)»</w:t>
        </w:r>
      </w:hyperlink>
      <w:r>
        <w:rPr/>
        <w:t>, но отличается на величину НД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смотреть информацию об остатках денежных средств можно следующим образом: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/>
        <w:t>Выбрать в верхней строке меню раздел «Ден. Ср-ва»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/>
        <w:t>В «выпадающем» меню выбрать раздел «Остаток денежных средств»</w:t>
      </w:r>
    </w:p>
    <w:p>
      <w:pPr>
        <w:pStyle w:val="Normal"/>
        <w:numPr>
          <w:ilvl w:val="0"/>
          <w:numId w:val="5"/>
        </w:numPr>
        <w:rPr>
          <w:lang w:eastAsia="ja-JP"/>
        </w:rPr>
      </w:pPr>
      <w:r>
        <w:rPr/>
        <w:t>Появляется следующая форма «Остаток денежных средств на …»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478409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499" t="10714" r="20330" b="7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78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Из этой формы можно попасть в форму с более детальным рассмотрением остатков, а оттуда в Документ для начислений (алгоритм </w:t>
      </w:r>
      <w:hyperlink w:anchor="_В_этой_форме_двойным_нажатием_левой">
        <w:r>
          <w:rPr>
            <w:rStyle w:val="InternetLink"/>
          </w:rPr>
          <w:t>см. выше</w:t>
        </w:r>
      </w:hyperlink>
      <w:r>
        <w:rPr/>
        <w:t>). Информацию об остатках денежных средств формирует финансовая служба.</w:t>
      </w:r>
    </w:p>
    <w:p>
      <w:pPr>
        <w:pStyle w:val="Normal"/>
        <w:rPr/>
      </w:pPr>
      <w:r>
        <w:rPr/>
        <w:t xml:space="preserve">   </w:t>
      </w:r>
      <w:r>
        <w:rPr/>
        <w:t>Красным цветом отмечены данные, непредусмотренные в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FuturisXCondCTT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MS Mincho;ＭＳ 明朝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5z1">
    <w:name w:val="WW8Num15z1"/>
    <w:qFormat/>
    <w:rPr>
      <w:b/>
      <w:i/>
      <w:sz w:val="24"/>
      <w:szCs w:val="24"/>
    </w:rPr>
  </w:style>
  <w:style w:type="character" w:styleId="WW8Num15z2">
    <w:name w:val="WW8Num15z2"/>
    <w:qFormat/>
    <w:rPr>
      <w:b w:val="false"/>
      <w:i/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  <w:i w:val="false"/>
      <w:sz w:val="28"/>
      <w:szCs w:val="28"/>
    </w:rPr>
  </w:style>
  <w:style w:type="character" w:styleId="WW8Num25z1">
    <w:name w:val="WW8Num25z1"/>
    <w:qFormat/>
    <w:rPr>
      <w:b/>
      <w:i/>
      <w:sz w:val="24"/>
      <w:szCs w:val="24"/>
    </w:rPr>
  </w:style>
  <w:style w:type="character" w:styleId="WW8Num25z2">
    <w:name w:val="WW8Num25z2"/>
    <w:qFormat/>
    <w:rPr>
      <w:b w:val="false"/>
      <w:i/>
      <w:sz w:val="22"/>
      <w:szCs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8"/>
      <w:szCs w:val="28"/>
    </w:rPr>
  </w:style>
  <w:style w:type="character" w:styleId="WW8Num27z1">
    <w:name w:val="WW8Num27z1"/>
    <w:qFormat/>
    <w:rPr>
      <w:b/>
      <w:i/>
      <w:sz w:val="24"/>
      <w:szCs w:val="24"/>
    </w:rPr>
  </w:style>
  <w:style w:type="character" w:styleId="WW8Num27z2">
    <w:name w:val="WW8Num27z2"/>
    <w:qFormat/>
    <w:rPr>
      <w:b w:val="false"/>
      <w:i/>
      <w:sz w:val="22"/>
      <w:szCs w:val="22"/>
    </w:rPr>
  </w:style>
  <w:style w:type="character" w:styleId="WW8Num27z3">
    <w:name w:val="WW8Num27z3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b/>
      <w:i w:val="false"/>
      <w:sz w:val="28"/>
      <w:szCs w:val="28"/>
    </w:rPr>
  </w:style>
  <w:style w:type="character" w:styleId="WW8Num30z1">
    <w:name w:val="WW8Num30z1"/>
    <w:qFormat/>
    <w:rPr>
      <w:b/>
      <w:i/>
      <w:sz w:val="24"/>
      <w:szCs w:val="24"/>
    </w:rPr>
  </w:style>
  <w:style w:type="character" w:styleId="WW8Num30z2">
    <w:name w:val="WW8Num30z2"/>
    <w:qFormat/>
    <w:rPr>
      <w:b w:val="false"/>
      <w:i/>
      <w:sz w:val="22"/>
      <w:szCs w:val="22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  <w:i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sz w:val="28"/>
      <w:szCs w:val="28"/>
    </w:rPr>
  </w:style>
  <w:style w:type="character" w:styleId="WW8Num36z1">
    <w:name w:val="WW8Num36z1"/>
    <w:qFormat/>
    <w:rPr>
      <w:b/>
      <w:i/>
      <w:sz w:val="24"/>
      <w:szCs w:val="24"/>
    </w:rPr>
  </w:style>
  <w:style w:type="character" w:styleId="WW8Num36z2">
    <w:name w:val="WW8Num36z2"/>
    <w:qFormat/>
    <w:rPr>
      <w:b w:val="false"/>
      <w:i/>
      <w:sz w:val="22"/>
      <w:szCs w:val="22"/>
    </w:rPr>
  </w:style>
  <w:style w:type="character" w:styleId="WW8Num36z3">
    <w:name w:val="WW8Num36z3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1574AC"/>
      <w:u w:val="single"/>
    </w:rPr>
  </w:style>
  <w:style w:type="character" w:styleId="Nv2">
    <w:name w:val="nv2"/>
    <w:basedOn w:val="Style12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rFonts w:ascii="Arial" w:hAnsi="Arial" w:eastAsia="MS Mincho;ＭＳ 明朝" w:cs="Arial"/>
      <w:b/>
      <w:bCs/>
      <w:sz w:val="26"/>
      <w:szCs w:val="26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yperlink" Target="#_(&#1074;&#1077;&#1088;&#1085;&#1091;&#1090;&#1100;&#1089;&#1103;)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8:25:00Z</dcterms:created>
  <dc:creator>Telmos</dc:creator>
  <dc:description/>
  <dc:language>en-US</dc:language>
  <cp:lastModifiedBy>Vasilishina</cp:lastModifiedBy>
  <cp:lastPrinted>2002-08-09T15:52:00Z</cp:lastPrinted>
  <dcterms:modified xsi:type="dcterms:W3CDTF">2002-08-09T11:54:00Z</dcterms:modified>
  <cp:revision>8</cp:revision>
  <dc:subject/>
  <dc:title>О компании</dc:title>
</cp:coreProperties>
</file>